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rPr>
        <w:t>Freier Mitarbeiter Vertrag</w:t>
      </w:r>
    </w:p>
    <w:p>
      <w:pPr>
        <w:pStyle w:val="Normal"/>
        <w:jc w:val="center"/>
        <w:rPr>
          <w:rFonts w:ascii="Calibri" w:hAnsi="Calibri" w:cs="Calibri"/>
        </w:rPr>
      </w:pPr>
      <w:r>
        <w:rPr>
          <w:rFonts w:cs="Calibri" w:ascii="Calibri" w:hAnsi="Calibri"/>
        </w:rPr>
        <w:t>für Dienstleistungen in Unternehm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wischen</w:t>
      </w:r>
    </w:p>
    <w:p>
      <w:pPr>
        <w:pStyle w:val="Normal"/>
        <w:rPr>
          <w:rFonts w:ascii="Calibri" w:hAnsi="Calibri" w:cs="Calibri"/>
        </w:rPr>
      </w:pPr>
      <w:r>
        <w:rPr>
          <w:rFonts w:cs="Calibri" w:ascii="Calibri" w:hAnsi="Calibri"/>
        </w:rPr>
        <w:t>...................................................................................................................</w:t>
      </w:r>
    </w:p>
    <w:p>
      <w:pPr>
        <w:pStyle w:val="Normal"/>
        <w:rPr/>
      </w:pPr>
      <w:r>
        <w:rPr>
          <w:rFonts w:cs="Calibri" w:ascii="Calibri" w:hAnsi="Calibri"/>
        </w:rPr>
        <w:t>...................................................................................................................</w:t>
      </w:r>
    </w:p>
    <w:p>
      <w:pPr>
        <w:pStyle w:val="Normal"/>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r>
    </w:p>
    <w:p>
      <w:pPr>
        <w:pStyle w:val="Normal"/>
        <w:ind w:left="2880" w:firstLine="720"/>
        <w:rPr>
          <w:rFonts w:ascii="Calibri" w:hAnsi="Calibri" w:cs="Calibri"/>
        </w:rPr>
      </w:pPr>
      <w:r>
        <w:rPr>
          <w:rFonts w:cs="Calibri" w:ascii="Calibri" w:hAnsi="Calibri"/>
        </w:rPr>
        <w:t>im Folgenden Auftraggeber genannt</w:t>
      </w:r>
    </w:p>
    <w:p>
      <w:pPr>
        <w:pStyle w:val="Normal"/>
        <w:rPr>
          <w:rFonts w:ascii="Calibri" w:hAnsi="Calibri" w:cs="Calibri"/>
        </w:rPr>
      </w:pPr>
      <w:r>
        <w:rPr>
          <w:rFonts w:cs="Calibri" w:ascii="Calibri" w:hAnsi="Calibri"/>
        </w:rPr>
        <w:t>und</w:t>
      </w:r>
    </w:p>
    <w:p>
      <w:pPr>
        <w:pStyle w:val="Normal"/>
        <w:rPr/>
      </w:pPr>
      <w:r>
        <w:rPr>
          <w:rFonts w:cs="Calibri" w:ascii="Calibri" w:hAnsi="Calibri"/>
        </w:rPr>
        <w:t>...................................................................................................................</w:t>
      </w:r>
    </w:p>
    <w:p>
      <w:pPr>
        <w:pStyle w:val="Normal"/>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r>
    </w:p>
    <w:p>
      <w:pPr>
        <w:pStyle w:val="Normal"/>
        <w:ind w:left="2880" w:hanging="0"/>
        <w:rPr>
          <w:rFonts w:ascii="Calibri" w:hAnsi="Calibri" w:cs="Calibri"/>
        </w:rPr>
      </w:pPr>
      <w:r>
        <w:rPr>
          <w:rFonts w:eastAsia="Calibri" w:cs="Calibri" w:ascii="Calibri" w:hAnsi="Calibri"/>
        </w:rPr>
        <w:t xml:space="preserve">     </w:t>
      </w:r>
      <w:r>
        <w:rPr>
          <w:rFonts w:cs="Calibri" w:ascii="Calibri" w:hAnsi="Calibri"/>
        </w:rPr>
        <w:t>im Folgenden freier Mitarbeiter genan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1 Grundlagen</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1) Der Auftraggeber benötigt vorübergehend Unterstützung für ............................................</w:t>
      </w:r>
    </w:p>
    <w:p>
      <w:pPr>
        <w:pStyle w:val="Normal"/>
        <w:rPr/>
      </w:pPr>
      <w:r>
        <w:rPr>
          <w:rFonts w:cs="Calibri" w:ascii="Calibri" w:hAnsi="Calibri"/>
        </w:rPr>
        <w:t>(2) Der freie Mitarbeiter ist selbständig als ........................................................................... tätig.</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xml:space="preserve">§ 2 Leistungsinhalt </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1) Der freie Mitarbeiter wird für den Auftraggeber im Rahmen des § 1 eingesetzt. Die genaue Leistungsbeschreibung ergibt sich aus dem Auftrag des Auftraggebers, der als Anlage 1 diesem Vertrag beigefügt ist. Hier ist dargestellt, welchen Umfang die abzuliefernden Leistungen haben müssen, in welcher Form und mit welchen (z.B. textlichen, gestalterischen, inhaltlichen, qualitativen, quantitativen, terminlichen) Vorgaben sie zu erstellen und abzuliefern sind. Soweit solche Vorgaben fehlen, hat der Auftragnehmer die Leistung nach den Regeln der Technik in mittlerer Art und Güte abzuliefern.</w:t>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2) Der freie Mitarbeiter wird in dem Unternehmen des Auftraggebers in der in der Anlage 2 beigefügten</w:t>
      </w:r>
    </w:p>
    <w:p>
      <w:pPr>
        <w:pStyle w:val="Normal"/>
        <w:ind w:left="720" w:hanging="720"/>
        <w:rPr>
          <w:rFonts w:ascii="Calibri" w:hAnsi="Calibri" w:cs="Calibri"/>
        </w:rPr>
      </w:pPr>
      <w:r>
        <w:rPr>
          <w:rFonts w:cs="Calibri" w:ascii="Calibri" w:hAnsi="Calibri"/>
        </w:rPr>
        <w:t>Funktionsbeschreibung benannten Funktion eingesetzt. Hier ist geregelt, welche Abteilungen/Personen dem freien</w:t>
      </w:r>
    </w:p>
    <w:p>
      <w:pPr>
        <w:pStyle w:val="Normal"/>
        <w:ind w:left="720" w:hanging="720"/>
        <w:rPr>
          <w:rFonts w:ascii="Calibri" w:hAnsi="Calibri" w:cs="Calibri"/>
        </w:rPr>
      </w:pPr>
      <w:r>
        <w:rPr>
          <w:rFonts w:cs="Calibri" w:ascii="Calibri" w:hAnsi="Calibri"/>
        </w:rPr>
        <w:t>Mitarbeiter gegebenenfalls unterstellt sind, welche er als Ressourcen nutzen kann und wer dem freien Mitarbeiter</w:t>
      </w:r>
    </w:p>
    <w:p>
      <w:pPr>
        <w:pStyle w:val="Normal"/>
        <w:ind w:left="720" w:hanging="720"/>
        <w:rPr>
          <w:rFonts w:ascii="Calibri" w:hAnsi="Calibri" w:cs="Calibri"/>
        </w:rPr>
      </w:pPr>
      <w:r>
        <w:rPr>
          <w:rFonts w:cs="Calibri" w:ascii="Calibri" w:hAnsi="Calibri"/>
        </w:rPr>
        <w:t xml:space="preserve">nähere Angaben zu den zu erfüllenden Aufgaben machen kann und wem der freie Mitarbeiter zu berichten ha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3) Der freie Mitarbeiter wird für die in der Anlage 3 benannte Dauer tätig, in der auch die Projektphasen gem. § </w:t>
      </w:r>
    </w:p>
    <w:p>
      <w:pPr>
        <w:pStyle w:val="Normal"/>
        <w:rPr/>
      </w:pPr>
      <w:r>
        <w:rPr>
          <w:rFonts w:cs="Calibri" w:ascii="Calibri" w:hAnsi="Calibri"/>
        </w:rPr>
        <w:t xml:space="preserve">6 dieses Vertrages geregelt sind (soweit hier eine Regelung nicht getroffen ist, gilt § 6 unmittelba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 Nicht aufgeführte Leistungen können von dem Auftraggeber mit der vertraglichen Vergütung beauftragt werden, wenn der freie Mitarbeiter zu Ihrer Leistung imstande is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5) Die Einsatzzeiten des freien Mitarbeiters sind von dem freien Mitarbeiter frei zu bestimm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6) Der freie Mitarbeiter ist in der Wahl des Einsatzortes frei, insbesondere können Aufgaben von dem freien Mitarbeiter, soweit möglich, auch im Homeoffice durchgeführt werden. </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3 Preise, Zahlungsbedingungen, Zurückbehaltung</w:t>
        <w:br/>
      </w:r>
    </w:p>
    <w:p>
      <w:pPr>
        <w:pStyle w:val="Normal"/>
        <w:rPr>
          <w:rFonts w:ascii="Calibri" w:hAnsi="Calibri" w:cs="Calibri"/>
        </w:rPr>
      </w:pPr>
      <w:r>
        <w:rPr>
          <w:rFonts w:cs="Calibri" w:ascii="Calibri" w:hAnsi="Calibri"/>
        </w:rPr>
        <w:t xml:space="preserve">(1) Alle Preise von Unternehmern sind Nettopreise zuzüglich der jeweils gültigen gesetzlichen Mehrwertsteuer, soweit diese anfällt und nicht ein anderes vereinbart is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 Soweit nicht ein anderes vereinbart ist, ist die Leistung des freien Mitarbeiters nach Zeit abzurechnen. Der Stundensatz des freien Mitarbeiters beträgt ...........,...... EUR zzgl. MwSt, soweit diese anfällt. Der freie Mitarbeiter hat über die geleisteten Stunden in der vereinbarten Form in Intervallen von 15 min. abzurechnen. Erforderliche Spesen kann der freie Mitarbeiter nur in angemessener Höhe geltend machen und wenn er sie – soweit als möglich – vorher angekündigt hat.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3) Ist ein Paket- oder ein Pauschalpreis vereinbart, gilt dies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 Der freie Mitarbeiter wird über seine Leistungen monatlich nachträglich abrechnen. Der Auftraggeber zahlt binnen 14 Tagen nach Zugang einer ordnungsgemäßen Rechnung.</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4 Leistungserbringung, Leistungszeit, Höhere Gewalt</w:t>
        <w:br/>
      </w:r>
    </w:p>
    <w:p>
      <w:pPr>
        <w:pStyle w:val="Normal"/>
        <w:rPr>
          <w:rFonts w:ascii="Calibri" w:hAnsi="Calibri" w:cs="Calibri"/>
        </w:rPr>
      </w:pPr>
      <w:r>
        <w:rPr>
          <w:rFonts w:cs="Calibri" w:ascii="Calibri" w:hAnsi="Calibri"/>
        </w:rPr>
        <w:t xml:space="preserve">(1) Der freie Mitarbeiter leistet im eigenen Namen und auf eigene Rechnung als selbständiger Unternehmer. Der freie Mitarbeiter ist nicht berechtigt, den Auftraggeber rechtsgeschäftlich zu vertreten. Er unterliegt keinem Weisungs- und Direktionsrecht des Auftraggeber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 Der Auftragnehmer ist in der Gestaltung seines Arbeitsortes und seiner Arbeitszeit frei. Maßgeblich sind jedoch die vereinbarten Abstimmungs- und Fälligkeitstermin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 Der freie Mitarbeiter ist nur nach vorheriger Zustimmung des Auftraggebers berechtigt, Subunternehmer einzuschalten und den Auftrag ganz oder teilweise an Dritte weiterzugeben. Der Auftraggeber wird seine Zustimmung jedoch nur aus berechtigtem Interesse verweigern. Setzt der Auftragnehmer mit Zustimmung des Auftraggebers Subunternehmer oder sonstige Dritte ein, stehen diese ausschließlich in einem Vertragsverhältnis zum freien Mitarbeiter. Der freie Mitarbeiter ist zudem verpflichtet, seine Subunternehmer oder sonstigen Dritte die Geheimhaltungs- und Datenschutzverpflichtungen aus diesem Vertrag aufzuerleg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 Ist der freie Mitarbeiter vorübergehend an der Erbringung seiner Dienstleistungen gehindert, z.B. durch Krankheit, Unfall, Ortsabwesenheit, andere Aufträge etc., steht ihm eine Vergütung für diesen Zeitraum nicht zu. § 616 BGB ist nicht anwendbar. Der freie Mitarbeiter hat keinen Anspruch auf bezahlten Urlaub. Steht der freie Mitarbeiter aufgrund von Urlaub oder sonstigen Gründen vorübergehend nicht zur Verfügung, hat er dies dem Auftraggeber rechtzeitig vorher anzukündigen und mit diesem entsprechende Zeiten abzusprechen. </w:t>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5) Höhere Gewalt oder bei dem freien Mitarbeiter oder den Subunternehmern von dem freien Mitarbeiter eintretende Betriebsstörungen, z. B. durch Aufruhr, Streik, Seuche, Pandemie oder Aussperrung, die der freie Mitarbeiter ohne eigenes Verschulden vorübergehend daran hindert, die Leistung zu einem eventuell vereinbarten Termin oder innerhalb einer eventuell vereinbarten Frist zu liefern, verändern die Leistungszeiten um die Dauer der durch die Umstände bedingten Leistungsstörung. Führt eine entsprechende Störung zu einem Leistungsaufschub von mehr als zwei Wochen oder fällt schon vorher das Interesse des Auftraggebers an der Vertragserfüllung objektiv weg, ist der Auftraggeber berechtigt, von dem Vertrag zurückzutreten.</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5 Pflichten des freien Mitarbeiters</w:t>
        <w:br/>
      </w:r>
    </w:p>
    <w:p>
      <w:pPr>
        <w:pStyle w:val="Normal"/>
        <w:rPr>
          <w:rFonts w:ascii="Calibri" w:hAnsi="Calibri" w:cs="Calibri"/>
        </w:rPr>
      </w:pPr>
      <w:r>
        <w:rPr>
          <w:rFonts w:cs="Calibri" w:ascii="Calibri" w:hAnsi="Calibri"/>
        </w:rPr>
        <w:t xml:space="preserve">(1) Der freie Mitarbeiter ist verpflichtet, sämtliche Steuern, Abgaben und gegebenenfalls Versicherungsbeiträge selbständig abzuführen. Bei der Kalkulation der Vergütung ist dies entsprechend berücksichtigt word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 Der freie Mitarbeiter verpflichtet, eigenständig etwaige gesetzliche Voraussetzungen für seine Leistungen zu beschaffen und vorzuhalten (z.B. erforderliche Genehmigung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3) Der freie Mitarbeiter ist verpflichtet, den Auftraggeber darauf hinzuweisen, wenn er nur sehr wenige oder gar keine andere(n) Auftraggeber mehr hat. Der Auftraggeber weist diesbezüglich darauf hin, dass aufgrund des § 2 Nr. 9 SGB VI eine Rentenversicherungspflicht des freien Mitarbeiters bestehen kann. </w:t>
      </w:r>
    </w:p>
    <w:p>
      <w:pPr>
        <w:pStyle w:val="Normal"/>
        <w:rPr>
          <w:rFonts w:ascii="Calibri" w:hAnsi="Calibri" w:cs="Calibri"/>
        </w:rPr>
      </w:pPr>
      <w:r>
        <w:rPr>
          <w:rFonts w:cs="Calibri" w:ascii="Calibri" w:hAnsi="Calibri"/>
        </w:rPr>
      </w:r>
    </w:p>
    <w:p>
      <w:pPr>
        <w:pStyle w:val="Normal"/>
        <w:rPr/>
      </w:pPr>
      <w:r>
        <w:rPr>
          <w:rFonts w:cs="Calibri" w:ascii="Calibri" w:hAnsi="Calibri"/>
          <w:b/>
          <w:bCs/>
        </w:rPr>
        <w:t>§ 6 Projektphasen/Kündigung</w:t>
        <w:br/>
      </w:r>
    </w:p>
    <w:p>
      <w:pPr>
        <w:pStyle w:val="Normal"/>
        <w:rPr>
          <w:rFonts w:ascii="Calibri" w:hAnsi="Calibri" w:cs="Calibri"/>
        </w:rPr>
      </w:pPr>
      <w:r>
        <w:rPr>
          <w:rFonts w:cs="Calibri" w:ascii="Calibri" w:hAnsi="Calibri"/>
        </w:rPr>
        <w:t>(1) Der Auftrag unterteilt sich in die Projektphasen, diese sind, soweit nicht ein anderes vereinbart ist:</w:t>
      </w:r>
    </w:p>
    <w:p>
      <w:pPr>
        <w:pStyle w:val="Normal"/>
        <w:rPr/>
      </w:pPr>
      <w:r>
        <w:rPr>
          <w:rFonts w:cs="Calibri" w:ascii="Calibri" w:hAnsi="Calibri"/>
        </w:rPr>
        <w:tab/>
        <w:t>- Kennenlernphase</w:t>
      </w:r>
    </w:p>
    <w:p>
      <w:pPr>
        <w:pStyle w:val="Normal"/>
        <w:rPr>
          <w:rFonts w:ascii="Calibri" w:hAnsi="Calibri" w:cs="Calibri"/>
        </w:rPr>
      </w:pPr>
      <w:r>
        <w:rPr>
          <w:rFonts w:cs="Calibri" w:ascii="Calibri" w:hAnsi="Calibri"/>
        </w:rPr>
        <w:tab/>
        <w:t>- Einarbeitungsphase</w:t>
      </w:r>
    </w:p>
    <w:p>
      <w:pPr>
        <w:pStyle w:val="Normal"/>
        <w:rPr>
          <w:rFonts w:ascii="Calibri" w:hAnsi="Calibri" w:cs="Calibri"/>
        </w:rPr>
      </w:pPr>
      <w:r>
        <w:rPr>
          <w:rFonts w:cs="Calibri" w:ascii="Calibri" w:hAnsi="Calibri"/>
        </w:rPr>
        <w:tab/>
        <w:t>- Projektphase</w:t>
      </w:r>
    </w:p>
    <w:p>
      <w:pPr>
        <w:pStyle w:val="Normal"/>
        <w:rPr>
          <w:rFonts w:ascii="Calibri" w:hAnsi="Calibri" w:cs="Calibri"/>
        </w:rPr>
      </w:pPr>
      <w:r>
        <w:rPr>
          <w:rFonts w:cs="Calibri" w:ascii="Calibri" w:hAnsi="Calibri"/>
        </w:rPr>
        <w:tab/>
        <w:t>- Abschlusspha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 Die Kennenlernphase dauert 2 Wochen von dem ersten vereinbarten Einsatztag an. Hier ist eine Kündigung für jede Partei mit einer Frist von 3 Tagen zu jedem Freitag möglich. Die Einarbeitungsphase dauert 1 Monat ab dem 15. Tag der Diensterbringung. Eine Kündigung für jede Partei ist hier mit einer Frist von 2 Wochen zum Ende dieses Einsatzmonats möglich. Die anschließende Projektphase ist von fester Dauer. Hier ist eine Kündigung nicht möglich. Ist eine feste Projektphase nicht geregelt, gilt ab abgelaufener Einarbeitungsphase eine Kündigungsfrist für beide Seiten von drei Monaten zum Ende eines jeden Quartals. Eine Abschlussphase schließt sich nur an, wenn dies zwischen den Parteien vereinbart wird. </w:t>
      </w:r>
    </w:p>
    <w:p>
      <w:pPr>
        <w:pStyle w:val="Normal"/>
        <w:rPr>
          <w:rFonts w:ascii="Calibri" w:hAnsi="Calibri" w:cs="Calibri"/>
        </w:rPr>
      </w:pPr>
      <w:r>
        <w:rPr>
          <w:rFonts w:cs="Calibri" w:ascii="Calibri" w:hAnsi="Calibri"/>
        </w:rPr>
      </w:r>
    </w:p>
    <w:p>
      <w:pPr>
        <w:pStyle w:val="Normal"/>
        <w:rPr/>
      </w:pPr>
      <w:r>
        <w:rPr>
          <w:rFonts w:cs="Calibri" w:ascii="Calibri" w:hAnsi="Calibri"/>
        </w:rPr>
        <w:t>(3) Das Recht zur außerordentlichen Kündigung aus wichtigem Grund bleibt für beide Seiten unberühr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 Kündigt der Auftraggeber den Vertrag, werden die Leistungen des freien Mitarbeiters anteilig bis zum Wirksamwerden der Kündigung abgerechnet. </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7 Schutzrechte Dritter</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 xml:space="preserve">(1) Der freie Mitarbeiter steht dafür ein, dass im Zusammenhang mit einer Leistung keine Schutzrechte Dritter (zum Beispiel Patente, Warenzeichen, Gebrauchsmuster, Geschmacksmuster, Urheberrechte, wettbewerblicher Nachahmungsschutz, Persönlichkeitsrechte) innerhalb der Bundesrepublik Deutschland verletzt werd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 Soweit der freie Mitarbeiter Abbildungen, Aufnahmen oder sonstige Inhalte, Werke oder Marken von Dritten verwendet, steht er dafür ein, dass er dafür die erforderlichen Erlaubnisse, Zustimmungen und Einwilligungen hat, diese Abbildungen, Aufnahmen oder sonstigen Inhalte an den Auftraggeber im Umfang der Rechteeinräumung nach diesem Vertrag zu übertrag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 Wird der Auftraggeber von einem Dritten wegen seiner entgegenstehenden Rechte in Anspruch genommen, so ist der freie Mitarbeiter verpflichtet, dem Auftraggeber auf erstes Anfordern von diesen Ansprüchen freizustellen. Der Auftraggeber ist in diesem Fall nicht berechtigt, mit dem Dritten – ohne Zustimmung des freien Mitarbeiters – irgendwelche Vereinbarungen zu treffen, insbesondere einen Vergleich abzuschließ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 Die Freistellungsverpflichtung des freien Mitarbeiters bezieht sich auf alle Aufwendungen, die dem Auftraggeber aus oder im Zusammenhang mit der Inanspruchnahme durch einen Dritten notwendigerweise erwachs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5) Falls für die von dem freien Mitarbeiter geschuldete Leistung eigene Schutzrechte bestehen, ist der freie Mitarbeiter verpflichtet, den Auftraggeber hiervon zu unterrichten. </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8 Rechteeinräumung</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1) Der freie Mitarbeiter gewährt dem Auftraggeber unwiderruflich ein zeitlich, räumlich und inhaltlich unbeschränktes, ausschließliches – auch gegenüber dem Freien Mitarbeiter wirkendes – Recht ein, eventuell entstehende Schutzrechte auf sämtliche bekannten Nutzungsarten zu nutzen, zu bearbeiten und in bearbeiteter Form zu nutzen, einschließlich des Rechts, das gewährte Nutzungsrecht zu übertragen und unter zu lizensier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 Der Auftraggeber ist insbesondere berechtigt, Leistungsergebnisse zu speichern, zu ändern, zu bearbeiten, zu vervielfältigen, zu verbreiten, öffentlich zugänglich zu machen, öffentlich aufzuführen, öffentlich vorzutragen, öffentlich wiederzugeben, zu senden oder in sonstiger Weise zu verwerten und Dritten entsprechende Rechte einzuräumen (unter zu lizensieren), gleichgültig ob entgeltlich oder unentgeltlic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 Der freie Mitarbeiter räumt dem Auftraggeber mit dem Recht zur Unterlizensierung und Weiterübertragung auf Dritte insbesondere die nachfolgenden Verwertungsrechte ein:</w:t>
      </w:r>
    </w:p>
    <w:p>
      <w:pPr>
        <w:pStyle w:val="Normal"/>
        <w:rPr>
          <w:rFonts w:ascii="Calibri" w:hAnsi="Calibri" w:cs="Calibri"/>
        </w:rPr>
      </w:pPr>
      <w:r>
        <w:rPr>
          <w:rFonts w:cs="Calibri" w:ascii="Calibri" w:hAnsi="Calibri"/>
        </w:rPr>
        <w:t>- das Recht zur Vervielfältigung der Leistung in jeder Form, insbesondere auch auf analogen und digitalen Bild- und Tonträgern (z.B. DVD, Speicherkarten, Festplatten, Cloud-Speichern)</w:t>
      </w:r>
    </w:p>
    <w:p>
      <w:pPr>
        <w:pStyle w:val="Normal"/>
        <w:rPr>
          <w:rFonts w:ascii="Calibri" w:hAnsi="Calibri" w:cs="Calibri"/>
        </w:rPr>
      </w:pPr>
      <w:r>
        <w:rPr>
          <w:rFonts w:cs="Calibri" w:ascii="Calibri" w:hAnsi="Calibri"/>
        </w:rPr>
        <w:t xml:space="preserve">- das Recht zur Vervielfältigung in sämtlichen Verkörperungen (z. B. Zeitschriften, Zeitungen, Plakate, Flyer, Broschüren, Bilder, Tonträger, Filmrolle, Aufführungen) </w:t>
      </w:r>
    </w:p>
    <w:p>
      <w:pPr>
        <w:pStyle w:val="Normal"/>
        <w:rPr>
          <w:rFonts w:ascii="Calibri" w:hAnsi="Calibri" w:cs="Calibri"/>
        </w:rPr>
      </w:pPr>
      <w:r>
        <w:rPr>
          <w:rFonts w:cs="Calibri" w:ascii="Calibri" w:hAnsi="Calibri"/>
        </w:rPr>
        <w:t>- das Recht zur Verbreitung und Vermietung von hergestellten Vervielfältigungsstücken über sämtliche Vertriebskanäle (z.B. als Agentur, im Groß- und Einzelhandel, im Wege von Online-Shops oder auf eCommerce-Plattformen, über Verkaufsveranstaltungen, auf Messen und im Fernsehen)</w:t>
      </w:r>
    </w:p>
    <w:p>
      <w:pPr>
        <w:pStyle w:val="Normal"/>
        <w:rPr>
          <w:rFonts w:ascii="Calibri" w:hAnsi="Calibri" w:cs="Calibri"/>
        </w:rPr>
      </w:pPr>
      <w:r>
        <w:rPr>
          <w:rFonts w:cs="Calibri" w:ascii="Calibri" w:hAnsi="Calibri"/>
        </w:rPr>
        <w:t>- das Recht zur Ausstellung und Vorführung der Leistung in digitaler und analoger Form, insbesondere im Internet und im Fernsehen</w:t>
      </w:r>
    </w:p>
    <w:p>
      <w:pPr>
        <w:pStyle w:val="Normal"/>
        <w:rPr>
          <w:rFonts w:ascii="Calibri" w:hAnsi="Calibri" w:cs="Calibri"/>
        </w:rPr>
      </w:pPr>
      <w:r>
        <w:rPr>
          <w:rFonts w:cs="Calibri" w:ascii="Calibri" w:hAnsi="Calibri"/>
        </w:rPr>
        <w:t>- das Recht, die Leistung im Internet, Mobilfunknetzen und elektronische Datenbanken einzuspeisen, dort temporär oder permanent zu speichern und ganz oder teilweise zur öffentlichen oder privaten Nutzung bereitzuhalten, insbesondere in sämtlichen Social-Media-Kanälen</w:t>
      </w:r>
    </w:p>
    <w:p>
      <w:pPr>
        <w:pStyle w:val="Normal"/>
        <w:rPr>
          <w:rFonts w:ascii="Calibri" w:hAnsi="Calibri" w:cs="Calibri"/>
        </w:rPr>
      </w:pPr>
      <w:r>
        <w:rPr>
          <w:rFonts w:cs="Calibri" w:ascii="Calibri" w:hAnsi="Calibri"/>
        </w:rPr>
        <w:t>- das Recht, die Leistung auf alle Übertragungs- und Abrufwege, gleichzeitig oder sukzessive zum Zwecke der Nutzung zugänglich zu machen, zu senden und es Nutzern auf beliebige Endgeräte (z. B. PC, Notebook, Mobiltelefone, TV-Geräte) auch zum Zwecke der Speicherung oder der interaktiven Nutzung zu übermitteln</w:t>
      </w:r>
    </w:p>
    <w:p>
      <w:pPr>
        <w:pStyle w:val="Normal"/>
        <w:rPr>
          <w:rFonts w:ascii="Calibri" w:hAnsi="Calibri" w:cs="Calibri"/>
        </w:rPr>
      </w:pPr>
      <w:r>
        <w:rPr>
          <w:rFonts w:cs="Calibri" w:ascii="Calibri" w:hAnsi="Calibri"/>
        </w:rPr>
        <w:t>- das Recht, die Leistungen nach Ermessen des Auftraggebers zu bearbeiten oder bearbeiten zu lassen, zu ändern, mit anderen Leistungen und Werken des Auftraggebers oder von Dritter zu verbinden oder in sonstiger Weise zu gestalten und die hierdurch geschaffenen Werke in der gleichen Weise wie das ursprüngliche Werk des Auftragnehmers zu verwert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 Die Regelungen zur Rechteeinräumung gelten entsprechend, soweit Rechte des Freien Mitarbeiters an der Leistung in Form von verwandten Schutzrechten, Namens-, Titel-, Marken-, Kennzeichen- oder sonstige Rechten beste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5) Der freie Mitarbeiter räumt dem Auftraggeber das Recht der Erstveröffentlichung e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6) Der freie Mitarbeiter verzichtet auf das Recht, als Urheber seines Werkes benannt zu werd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7) Die Rechteeinräumung gilt auch für alle bei Vertragsschluss noch unbekannten Nutzugsarten, soweit die neue Nutzungsart ebenfalls vom Vertragszweck umfasst ist. Für die unbekannten Nutzungsarten hat der freie Mitarbeiter das Recht, einen Widerruf zu erklären. Dieses Widerrufsrecht erlischt erst 3 Monate nach dem der Auftraggeber den freien Mitarbeiter über die geplante neue Werknutzung unterrichtet hat. Erklärt der freie Mitarbeiter den Widerruf für die neu bekannt gewordene Nutzungsart, erlischt das Recht des Auftraggebers für diese neue Nutzungsar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8) Die Einräumung der Nutzungsrechte ist mit der vertraglich vereinbarten Vergütung abgegolt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9) Stellt der freie Mitarbeiter die Leistung nicht fristgerecht fertig, ist der Auftraggeber berechtigt, die Leistung selbst oder durch Dritte fertig zu stellen. Für die Rechteeinräumung an der Teilleistung gelten die Bestimmungen dieses Paragrafen entsprechend. Nutzt der Auftraggeber die Leistung teilweise, hat der freie Mitarbeiter Anspruch auf einen angemessenen Teil der Vergütung, gegen den der Auftraggeber gegebenenfalls mit eigenen Ansprüchen wegen der nicht vertragsgemäßen Auftragsdurchführung aufrechnen kann.</w:t>
      </w:r>
    </w:p>
    <w:p>
      <w:pPr>
        <w:pStyle w:val="Normal"/>
        <w:rPr>
          <w:rFonts w:ascii="Calibri" w:hAnsi="Calibri" w:cs="Calibri"/>
        </w:rPr>
      </w:pPr>
      <w:r>
        <w:rPr>
          <w:rFonts w:cs="Calibri" w:ascii="Calibri" w:hAnsi="Calibri"/>
        </w:rPr>
      </w:r>
    </w:p>
    <w:p>
      <w:pPr>
        <w:pStyle w:val="Normal"/>
        <w:rPr/>
      </w:pPr>
      <w:r>
        <w:rPr>
          <w:rFonts w:cs="Calibri" w:ascii="Calibri" w:hAnsi="Calibri"/>
          <w:b/>
          <w:bCs/>
        </w:rPr>
        <w:t xml:space="preserve">§ 9 Haftung / Nachbesserung </w:t>
        <w:br/>
      </w:r>
    </w:p>
    <w:p>
      <w:pPr>
        <w:pStyle w:val="Normal"/>
        <w:rPr>
          <w:rFonts w:ascii="Calibri" w:hAnsi="Calibri" w:cs="Calibri"/>
        </w:rPr>
      </w:pPr>
      <w:r>
        <w:rPr>
          <w:rFonts w:cs="Calibri" w:ascii="Calibri" w:hAnsi="Calibri"/>
        </w:rPr>
        <w:t>(1) Der freie Mitarbeiter haftet gleich aus welchem Rechtsgrund für vorsätzliches und grob fahrlässiges Verhalten sowie bei einer schuldhaften Verletzung von Leben, Körper und Gesundheit unbeschränk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 Erbringt der freie Mitarbeiter seine Leistungen nicht entsprechend der vertraglichen Vereinbarungen, nach den üblichen Standards und den Regeln der Technik für die entsprechende Leistung, ist er verpflichtet, eine etwaige Minderleistung nach entsprechender Mängelrüge des Auftraggebers auf eigene Kosten und Zeit nachzuarbeiten und in mittlerer Art und Güte abzuliefern. Kommt der freie Mitarbeiter dem nicht innerhalb einer angemessenen Frist nach, kann der Auftraggeber nach den allgemeinen Bestimmungen Schadensersatz geltend machen, wenn der freie Mitarbeiter nicht nachweist, dass er die Minderleistung nicht zu vertreten hat. </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10 Aufbewahrung und Herausgabe von Informationen und Unterlagen</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1) Alle Informationen und Unterlagen, die der freie Mitarbeiter nach diesem Vertrag von dem Auftraggeber für Erbringung der Dienstleistungen aus diesem Vertrag erhalten hat, hat der freie Mitarbeiter gegen die Entwendung</w:t>
      </w:r>
    </w:p>
    <w:p>
      <w:pPr>
        <w:pStyle w:val="Normal"/>
        <w:rPr>
          <w:rFonts w:ascii="Calibri" w:hAnsi="Calibri" w:cs="Calibri"/>
        </w:rPr>
      </w:pPr>
      <w:r>
        <w:rPr>
          <w:rFonts w:cs="Calibri" w:ascii="Calibri" w:hAnsi="Calibri"/>
        </w:rPr>
        <w:t xml:space="preserve">oder Einsichtnahme unbefugter Dritter geschützt aufzubewahren. Hat der Auftraggeber Arbeitsmittel, eigene oder Kunden des Auftraggebers gehörige Unterlagen, verkörperte Informationen, Muster oder sonstige Materialien gestellt, hat der freie Mitarbeiter diese pfleglich zu behandel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 Der freie Mitarbeiter hat alle Unterlagen sonstige Materialien, die er im Zusammenhang mit der Vertragsdurchführung von dem Auftraggeber erhalten hat, nach Weisung des Auftraggebers unverzüglich herauszugeben. Nach der Beendigung dieses Vertrages hat der freie Mitarbeiter derartige Unterlagen und Materialien unaufgefordert unverzüglich zurück zu geb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3) Der freie Mitarbeiter hat kein Zurückbehaltungsrecht an Unterlagen, Materialien und Informationen, die Kunden des Auftraggebers gehören. Dies gilt insbesondere im Fall einer Kündigung. </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11 Geheimhaltung und Datenschutz</w:t>
      </w:r>
    </w:p>
    <w:p>
      <w:pPr>
        <w:pStyle w:val="Normal"/>
        <w:rPr>
          <w:rFonts w:ascii="Calibri" w:hAnsi="Calibri" w:cs="Calibri"/>
        </w:rPr>
      </w:pPr>
      <w:r>
        <w:rPr>
          <w:rFonts w:cs="Calibri" w:ascii="Calibri" w:hAnsi="Calibri"/>
        </w:rPr>
        <w:t xml:space="preserve">(1) Der freie Mitarbeiter ist verpflichtet, sämtliche Geheimnisse des Auftraggebers, die er im Verlauf der Dienstleistung erfährt, geheim zu halten und Dritten nicht zu offenbaren, dies gilt auch gegenüber Behörden oder sonstigen öffentlichen oder supranationalen Stellen, soweit er nicht rechtlich letztinstanzlich auf Offenbarung in Anspruch genommen wird. Der freie Mitarbeiter ist verpflichtet, den Auftraggeber von einer Anfrage zur Offenlegung unverzüglich zu informieren und sich über die rechtliche Verteidigung abzusprechen. Der Auftraggeber ist verpflichtet, den Auftragnehmer bei der Verteidigung zu unterstütz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 Dem freien Mitarbeiter ist untersagt, die Geheimnisse zu anderen Zwecken als der Erfüllung dieses Vertrages zu nutzen. Insbesondere ist dem freien Mitarbeiter untersagt, die Geheimnisse zu Wettbewerbszwecken oder sonstigen eigenen Zwecken zu verwert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3) Dem freien Mitarbeiter ist nicht gestattet, Vervielfältigungen von Geheimnissen anzufertigen, soweit dies nicht für die Durchführung dieses Vertrages erforderlich ist (z.B. Speichern von Passwörtern). Der freie Mitarbeiter ist verpflichtet, sämtliche Vervielfältigungen zur Beendigung des Vertrages vollständig und sicher zu lösch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 Der freie Mitarbeiter ist zum Schutz der Daten des Auftragsgebers und seiner Angestellten und Kunden im Rahmen der DSGVO verpflichtet.  Dem freien Mitarbeiter ist es untersagt, personenbezogene Daten ohne Befugnis zu verarbeiten, anderen Personen zugänglich zu machen oder mitzuteilen. Verstöße gegen die DSGVO können mit Strafen oder hohen Bußgeldern geahndet werden, für die der freie Mitarbeiter zum Ersatz verpflichtet sein kann. </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12 Abwerbung</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1) Dem Freien Mitarbeiter ist untersagt, Kunden des Auftraggebers, von denen er durch die Vertragsbeziehung mit dem Auftraggeber erfahren hat, direkt anzusprechen und diesen die Erstellung von Dienstleistungen direkt anzubieten. Der Auftraggeber behält sich daraus sämtliche Unterlassungs- und Schadensersatzansprüche vor, insbesondere auf entgangenen Gewin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 Der Versuch, Kunden des Auftraggebers abzuwerben, gewährt dem Auftraggeber das Recht, den Vertrag aus wichtigem Grund zu kündigen.</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13 Mediation</w:t>
        <w:br/>
      </w:r>
    </w:p>
    <w:p>
      <w:pPr>
        <w:pStyle w:val="Normal"/>
        <w:rPr>
          <w:rFonts w:ascii="Calibri" w:hAnsi="Calibri" w:cs="Calibri"/>
        </w:rPr>
      </w:pPr>
      <w:r>
        <w:rPr>
          <w:rFonts w:cs="Calibri" w:ascii="Calibri" w:hAnsi="Calibri"/>
        </w:rPr>
        <w:t xml:space="preserve">(1) Bei Streitigkeiten aus der Geschäftsbeziehung zwischen Freien Mitarbeiter und Auftraggeber, sind die Parteien verpflichtet, eine gütliche Lösung anzustreben. Kommt eine Einigung nicht zustande, verpflichten sie sich, vor der Inanspruchnahme des Rechtsweges, ihre Differenzen in einer Mediation zu schlichten. Unberührt bleibt die Möglichkeit eines Eilverfahrens im Wege des einstweiligen Rechtsschutzes. Keine Streitigkeit im Sinne dieser Mediationsklausel ist die schlichte Nichtzahlung der Vergütung ohne substantiierte Einwendungen von Seiten des Auftraggebers. </w:t>
      </w:r>
    </w:p>
    <w:p>
      <w:pPr>
        <w:pStyle w:val="Normal"/>
        <w:rPr>
          <w:rFonts w:ascii="Calibri" w:hAnsi="Calibri" w:cs="Calibri"/>
        </w:rPr>
      </w:pPr>
      <w:r>
        <w:rPr>
          <w:rFonts w:cs="Calibri" w:ascii="Calibri" w:hAnsi="Calibri"/>
        </w:rPr>
      </w:r>
    </w:p>
    <w:p>
      <w:pPr>
        <w:pStyle w:val="Normal"/>
        <w:rPr/>
      </w:pPr>
      <w:r>
        <w:rPr>
          <w:rFonts w:cs="Calibri" w:ascii="Calibri" w:hAnsi="Calibri"/>
        </w:rPr>
        <w:t>(2) Beantragt eine Partei eine Mediation bei der anderen Partei, sind beide Parteien verpflichtet, sich innerhalb von acht Tagen auf einen Mediator zu einigen. Kommt diese Einigung nicht fristgerecht zustande, ist ein Mediator bindend für die Parteien auf Antrag einer der Parteien von dem Präsidenten der Rechtsanwaltskammer oder einem Vertreter am Sitz der Auftragnehmerin zu bestimmen. Dies ist auch der Ort der Mediation.  Die Mediationssprache ist Deutsch, es sei denn, alle Beteiligten einigen sich auf eine andere Sprache.</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3) Der Rechtsweg (oder ein alternativ vereinbartes Schiedsverfahren, soweit zutreffend) ist erst zulässig, wenn die Mediation gescheitert ist, weil (a) die Parteien einvernehmlich die Mediation für beendet erklären, (b) nach der ersten Mediationssitzung weitere Verhandlungen von einer Partei verweigert werden, (c) der Mediator die Mediation für gescheitert erklärt oder (d) eine Einigung nicht binnen 3 Monaten nach Beginn der ersten Mediationssitzung zustande kommt, soweit die Parteien die Frist nicht einvernehmlich verlängern. </w:t>
      </w:r>
    </w:p>
    <w:p>
      <w:pPr>
        <w:pStyle w:val="Normal"/>
        <w:rPr>
          <w:rFonts w:ascii="Calibri" w:hAnsi="Calibri" w:cs="Calibri"/>
        </w:rPr>
      </w:pPr>
      <w:r>
        <w:rPr>
          <w:rFonts w:cs="Calibri" w:ascii="Calibri" w:hAnsi="Calibri"/>
        </w:rPr>
      </w:r>
    </w:p>
    <w:p>
      <w:pPr>
        <w:pStyle w:val="Normal"/>
        <w:rPr/>
      </w:pPr>
      <w:r>
        <w:rPr>
          <w:rFonts w:cs="Calibri" w:ascii="Calibri" w:hAnsi="Calibri"/>
        </w:rPr>
        <w:t>(4) Die Kosten einer erfolglosen Mediation sind von den Parteien gegenüber dem Mediator intern hälftig zu tragen. Ungeachtet dieser Regelung im Verhältnis zum Mediator bleibt es den Parteien unbenommen, diese Kosten und die einer eventuell begleitenden Rechtsberatung als Rechtsverfolgungskosten in einem anschließenden Verfahren erstattet zu verlangen, es gilt dann die jeweilige Streitentscheidung. Kommt eine Einigung zustande, gilt die dabei vereinbarte Kostenregelung.</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14 Datenschutz</w:t>
      </w:r>
    </w:p>
    <w:p>
      <w:pPr>
        <w:pStyle w:val="Normal"/>
        <w:rPr>
          <w:rFonts w:ascii="Calibri" w:hAnsi="Calibri" w:cs="Calibri"/>
          <w:b/>
          <w:b/>
          <w:bCs/>
        </w:rPr>
      </w:pPr>
      <w:r>
        <w:rPr>
          <w:rFonts w:cs="Calibri" w:ascii="Calibri" w:hAnsi="Calibri"/>
          <w:b/>
          <w:bCs/>
        </w:rPr>
      </w:r>
    </w:p>
    <w:p>
      <w:pPr>
        <w:pStyle w:val="Normal"/>
        <w:rPr/>
      </w:pPr>
      <w:r>
        <w:rPr>
          <w:rFonts w:eastAsia="Calibri" w:cs="Calibri" w:ascii="Calibri" w:hAnsi="Calibri"/>
          <w:iCs/>
        </w:rPr>
        <w:t xml:space="preserve"> </w:t>
      </w:r>
      <w:r>
        <w:rPr>
          <w:rFonts w:cs="Calibri" w:ascii="Calibri" w:hAnsi="Calibri"/>
          <w:iCs/>
        </w:rPr>
        <w:t>(1) Für den Vertrag werden gem. Art. 6 Abs. 1 lit. b DSGVO Vertragsdaten erhoben (z.B. Name, Anschrift und Mail-Adresse, ggf. in Anspruch genommene Leistungen und alle anderen elektronisch oder zur Speicherung übermittelten Daten, die für die Durchführung des Vertrages erforderlich sind), soweit sie für die Begründung, inhaltliche Ausgestaltung oder Änderung eines Vertrages erforderlich sind.  </w:t>
      </w:r>
    </w:p>
    <w:p>
      <w:pPr>
        <w:pStyle w:val="Normal"/>
        <w:rPr>
          <w:rFonts w:ascii="Calibri" w:hAnsi="Calibri" w:cs="Calibri"/>
          <w:iCs/>
        </w:rPr>
      </w:pPr>
      <w:r>
        <w:rPr>
          <w:rFonts w:cs="Calibri" w:ascii="Calibri" w:hAnsi="Calibri"/>
          <w:iCs/>
        </w:rPr>
      </w:r>
    </w:p>
    <w:p>
      <w:pPr>
        <w:pStyle w:val="Normal"/>
        <w:rPr/>
      </w:pPr>
      <w:r>
        <w:rPr>
          <w:rFonts w:cs="Calibri" w:ascii="Calibri" w:hAnsi="Calibri"/>
        </w:rPr>
        <w:t xml:space="preserve">(2) Die Vertragsdaten werden </w:t>
      </w:r>
      <w:r>
        <w:rPr>
          <w:rFonts w:cs="Calibri" w:ascii="Calibri" w:hAnsi="Calibri"/>
          <w:iCs/>
        </w:rPr>
        <w:t>an Dritte nur weitergegeben, soweit es (nach Art. 6 Abs. 1 lit. b DSGVO) für die Erfüllung des Vertrages erforderlich ist, dies dem überwiegenden Interesse an einer effektiven Leistung (gem. Art. 6 Abs. 1 lit. f DSGVO) entspricht oder eine Einwilligung (nach Art. 6 Abs. 1 lit. a DSGVO) oder sonstige gesetzliche Erlaubnis vorliegt. Die Daten werden nicht in ein Land außerhalb der EU weitergegeben, soweit dafür nicht von der EU-Kommission ein vergleichbarer Datenschutz wie in der EU festgestellt ist, eine Einwilligung hierzu vorliegt oder mit dem dritten Anbieter die Standardvertragsklauseln vereinbart wurden.</w:t>
      </w:r>
      <w:r>
        <w:rPr>
          <w:rFonts w:cs="Calibri" w:ascii="Calibri" w:hAnsi="Calibri"/>
          <w:i/>
          <w:iCs/>
        </w:rPr>
        <w:t> </w:t>
      </w:r>
    </w:p>
    <w:p>
      <w:pPr>
        <w:pStyle w:val="Normal"/>
        <w:rPr>
          <w:rFonts w:ascii="Calibri" w:hAnsi="Calibri" w:cs="Calibri"/>
          <w:i/>
          <w:i/>
          <w:iCs/>
        </w:rPr>
      </w:pPr>
      <w:r>
        <w:rPr>
          <w:rFonts w:cs="Calibri" w:ascii="Calibri" w:hAnsi="Calibri"/>
          <w:i/>
          <w:iCs/>
        </w:rPr>
      </w:r>
    </w:p>
    <w:p>
      <w:pPr>
        <w:pStyle w:val="Normal"/>
        <w:rPr>
          <w:rFonts w:ascii="Calibri" w:hAnsi="Calibri" w:cs="Calibri"/>
        </w:rPr>
      </w:pPr>
      <w:r>
        <w:rPr>
          <w:rFonts w:cs="Calibri" w:ascii="Calibri" w:hAnsi="Calibri"/>
        </w:rPr>
        <w:t xml:space="preserve">(3) </w:t>
      </w:r>
      <w:r>
        <w:rPr>
          <w:rFonts w:cs="Calibri" w:ascii="Calibri" w:hAnsi="Calibri"/>
          <w:iCs/>
        </w:rPr>
        <w:t>Betroffene können jederzeit kostenfrei Auskunft über die gespeicherten personenbezogenen Daten verlangen. Sie können jederzeit Berichtigung unrichtiger Daten verlangen (auch durch Ergänzung) sowie eine Einschränkung ihrer Verarbeitung oder auch die Löschung Ihrer Daten. Dies gilt insbesondere, wenn der Verarbeitungszweck erloschen ist, eine erforderliche Einwilligung widerrufen wurde und keine andere Rechtsgrundlage vorliegt oder die Datenverarbeitung unrechtmäßig ist. Die personenbezogenen Daten werden dann im gesetzlichen Rahmen unverzüglich berichtigt, gesperrt oder gelöscht.</w:t>
      </w:r>
      <w:r>
        <w:rPr>
          <w:rFonts w:cs="Calibri" w:ascii="Calibri" w:hAnsi="Calibri"/>
        </w:rPr>
        <w:t xml:space="preserve"> </w:t>
      </w:r>
      <w:r>
        <w:rPr>
          <w:rFonts w:cs="Calibri" w:ascii="Calibri" w:hAnsi="Calibri"/>
          <w:iCs/>
        </w:rPr>
        <w:t>Es besteht jederzeit das Recht, eine erteilte Einwilligung zur Verarbeitung der personenbezogenen Daten zu widerrufen. Dies kann durch eine formlose Mitteilung erfolgen, zB per Mail. Der Widerruf berührt die Rechtmäßigkeit der bis dahin vorgenommenen Datenverarbeitung nicht.</w:t>
      </w:r>
      <w:r>
        <w:rPr>
          <w:rFonts w:cs="Calibri" w:ascii="Calibri" w:hAnsi="Calibri"/>
        </w:rPr>
        <w:t xml:space="preserve"> </w:t>
      </w:r>
      <w:r>
        <w:rPr>
          <w:rFonts w:cs="Calibri" w:ascii="Calibri" w:hAnsi="Calibri"/>
          <w:iCs/>
        </w:rPr>
        <w:t>Es kann Übertragung der Vertragsdaten in maschinenlesbarer Form verlangt werden. Soweit durch die Datenverarbeitung eine Rechtverletzung befürchtet wird, kann bei der zuständigen Aufsichtsbehörde eine Beschwerde eingereicht werden.</w:t>
      </w:r>
      <w:r>
        <w:rPr>
          <w:rFonts w:cs="Calibri" w:ascii="Calibri" w:hAnsi="Calibri"/>
          <w:i/>
          <w:iCs/>
        </w:rPr>
        <w:t> </w:t>
      </w:r>
    </w:p>
    <w:p>
      <w:pPr>
        <w:pStyle w:val="Normal"/>
        <w:rPr>
          <w:rFonts w:ascii="Calibri" w:hAnsi="Calibri" w:cs="Calibri"/>
        </w:rPr>
      </w:pPr>
      <w:r>
        <w:rPr>
          <w:rFonts w:cs="Calibri" w:ascii="Calibri" w:hAnsi="Calibri"/>
        </w:rPr>
      </w:r>
    </w:p>
    <w:p>
      <w:pPr>
        <w:pStyle w:val="Normal"/>
        <w:rPr>
          <w:rFonts w:ascii="Calibri" w:hAnsi="Calibri" w:cs="Calibri"/>
          <w:iCs/>
        </w:rPr>
      </w:pPr>
      <w:r>
        <w:rPr>
          <w:rFonts w:cs="Calibri" w:ascii="Calibri" w:hAnsi="Calibri"/>
        </w:rPr>
        <w:t xml:space="preserve">(4) </w:t>
      </w:r>
      <w:r>
        <w:rPr>
          <w:rFonts w:cs="Calibri" w:ascii="Calibri" w:hAnsi="Calibri"/>
          <w:iCs/>
        </w:rPr>
        <w:t xml:space="preserve">Die Daten bleiben grundsätzlich nur so lange gespeichert, wie es der Zweck der jeweiligen Datenverarbeitung erfordert. Eine weitergehende Speicherung kommt vor allem in Betracht, wenn dies zur Rechtsverfolgung oder aus berechtigten Interessen noch erforderlich ist oder eine gesetzliche Pflicht besteht, die Daten noch aufzubewahren (z.B. steuerliche Aufbewahrungspflichten). </w:t>
      </w:r>
    </w:p>
    <w:p>
      <w:pPr>
        <w:pStyle w:val="Normal"/>
        <w:rPr>
          <w:rFonts w:ascii="Calibri" w:hAnsi="Calibri" w:cs="Calibri"/>
          <w:iCs/>
        </w:rPr>
      </w:pPr>
      <w:r>
        <w:rPr>
          <w:rFonts w:cs="Calibri" w:ascii="Calibri" w:hAnsi="Calibri"/>
          <w:iCs/>
        </w:rPr>
      </w:r>
    </w:p>
    <w:p>
      <w:pPr>
        <w:pStyle w:val="Normal"/>
        <w:rPr>
          <w:rFonts w:ascii="Calibri" w:hAnsi="Calibri" w:cs="Calibri"/>
          <w:b/>
          <w:b/>
          <w:bCs/>
        </w:rPr>
      </w:pPr>
      <w:r>
        <w:rPr>
          <w:rFonts w:cs="Calibri" w:ascii="Calibri" w:hAnsi="Calibri"/>
          <w:b/>
          <w:bCs/>
        </w:rPr>
        <w:t>§ 15 Gerichtsstand, Erfüllungsort</w:t>
      </w:r>
    </w:p>
    <w:p>
      <w:pPr>
        <w:pStyle w:val="Normal"/>
        <w:rPr>
          <w:rFonts w:ascii="Calibri" w:hAnsi="Calibri" w:cs="Calibri"/>
          <w:b/>
          <w:b/>
          <w:bCs/>
        </w:rPr>
      </w:pPr>
      <w:r>
        <w:rPr>
          <w:rFonts w:cs="Calibri" w:ascii="Calibri" w:hAnsi="Calibri"/>
          <w:b/>
          <w:bCs/>
        </w:rPr>
      </w:r>
    </w:p>
    <w:p>
      <w:pPr>
        <w:pStyle w:val="Normal"/>
        <w:rPr/>
      </w:pPr>
      <w:r>
        <w:rPr>
          <w:rFonts w:cs="Calibri" w:ascii="Calibri" w:hAnsi="Calibri"/>
        </w:rPr>
        <w:t>(1) Sofern der freie Mitarbeiter Unternehmer ist, ist der Geschäftssitz des Auftraggebers Gerichtsstand, der Auftraggeber ist jedoch berechtigt, den freien Mitarbeiter auch an seinem Wohn- oder Geschäftssitz zu verklagen.</w:t>
      </w:r>
    </w:p>
    <w:p>
      <w:pPr>
        <w:pStyle w:val="Normal"/>
        <w:rPr>
          <w:rFonts w:ascii="Calibri" w:hAnsi="Calibri" w:cs="Calibri"/>
        </w:rPr>
      </w:pPr>
      <w:r>
        <w:rPr>
          <w:rFonts w:cs="Calibri" w:ascii="Calibri" w:hAnsi="Calibri"/>
        </w:rPr>
      </w:r>
    </w:p>
    <w:p>
      <w:pPr>
        <w:pStyle w:val="Normal"/>
        <w:rPr/>
      </w:pPr>
      <w:r>
        <w:rPr>
          <w:rFonts w:cs="Calibri" w:ascii="Calibri" w:hAnsi="Calibri"/>
        </w:rPr>
        <w:t>(2) Sofern sich aus dem Vertrag nicht ein Anderes ergibt, ist der Geschäftssitz des Auftraggebers Erfüllungsor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6838" w:h="23811"/>
      <w:pgMar w:left="2800" w:right="227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8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2"/>
      <w:u w:val="non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AbsatzStandardschriftart">
    <w:name w:val="Absatz-Standardschriftart"/>
    <w:qFormat/>
    <w:rPr/>
  </w:style>
  <w:style w:type="character" w:styleId="KopfzeileZchn">
    <w:name w:val="Kopfzeile Zchn"/>
    <w:qFormat/>
    <w:rPr>
      <w:rFonts w:ascii="Cambria" w:hAnsi="Cambria" w:cs="Cambria"/>
      <w:sz w:val="24"/>
      <w:szCs w:val="24"/>
    </w:rPr>
  </w:style>
  <w:style w:type="character" w:styleId="FuzeileZchn">
    <w:name w:val="Fußzeile Zchn"/>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StandardWeb">
    <w:name w:val="Standard (Web)"/>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1T14:57:00Z</dcterms:created>
  <dc:creator>gussmang</dc:creator>
  <dc:description/>
  <cp:keywords/>
  <dc:language>en-US</dc:language>
  <cp:lastModifiedBy>Ronald Kandelhard</cp:lastModifiedBy>
  <dcterms:modified xsi:type="dcterms:W3CDTF">2020-06-08T10:30:00Z</dcterms:modified>
  <cp:revision>7</cp:revision>
  <dc:subject/>
  <dc:title>AGB Dienstleistungen 2013</dc:title>
</cp:coreProperties>
</file>