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96" w:after="0"/>
        <w:jc w:val="center"/>
        <w:rPr>
          <w:rFonts w:ascii="Arial" w:hAnsi="Arial" w:cs="Arial"/>
          <w:b/>
          <w:b/>
          <w:bCs/>
          <w:sz w:val="22"/>
        </w:rPr>
      </w:pPr>
      <w:r>
        <w:rPr>
          <w:rFonts w:cs="Arial" w:ascii="Arial" w:hAnsi="Arial"/>
          <w:b/>
          <w:bCs/>
          <w:sz w:val="22"/>
        </w:rPr>
        <w:t>Interimsmanagement-Vertrag</w:t>
      </w:r>
    </w:p>
    <w:p>
      <w:pPr>
        <w:pStyle w:val="Normal"/>
        <w:widowControl w:val="false"/>
        <w:autoSpaceDE w:val="false"/>
        <w:spacing w:lineRule="auto" w:line="360" w:before="96" w:after="0"/>
        <w:jc w:val="both"/>
        <w:rPr>
          <w:rFonts w:ascii="Arial" w:hAnsi="Arial" w:cs="Arial"/>
          <w:b/>
          <w:b/>
          <w:bCs/>
          <w:sz w:val="22"/>
        </w:rPr>
      </w:pPr>
      <w:r>
        <w:rPr>
          <w:rFonts w:cs="Arial" w:ascii="Arial" w:hAnsi="Arial"/>
          <w:b/>
          <w:bCs/>
          <w:sz w:val="22"/>
        </w:rPr>
      </w:r>
    </w:p>
    <w:p>
      <w:pPr>
        <w:pStyle w:val="Normal"/>
        <w:widowControl w:val="false"/>
        <w:autoSpaceDE w:val="false"/>
        <w:spacing w:lineRule="auto" w:line="360" w:before="96" w:after="0"/>
        <w:jc w:val="center"/>
        <w:rPr>
          <w:rFonts w:ascii="Arial" w:hAnsi="Arial" w:cs="Arial"/>
          <w:bCs/>
          <w:sz w:val="22"/>
        </w:rPr>
      </w:pPr>
      <w:r>
        <w:rPr>
          <w:rFonts w:cs="Arial" w:ascii="Arial" w:hAnsi="Arial"/>
          <w:bCs/>
          <w:sz w:val="22"/>
        </w:rPr>
        <w:t>zwischen</w:t>
      </w:r>
    </w:p>
    <w:p>
      <w:pPr>
        <w:pStyle w:val="Normal"/>
        <w:widowControl w:val="false"/>
        <w:tabs>
          <w:tab w:val="clear" w:pos="720"/>
          <w:tab w:val="left" w:pos="567" w:leader="none"/>
        </w:tabs>
        <w:autoSpaceDE w:val="false"/>
        <w:spacing w:lineRule="auto" w:line="360"/>
        <w:ind w:left="567" w:hanging="567"/>
        <w:jc w:val="both"/>
        <w:rPr>
          <w:rFonts w:ascii="Arial" w:hAnsi="Arial" w:cs="Arial"/>
          <w:bCs/>
          <w:sz w:val="22"/>
        </w:rPr>
      </w:pPr>
      <w:r>
        <w:rPr>
          <w:rFonts w:cs="Arial" w:ascii="Arial" w:hAnsi="Arial"/>
          <w:bCs/>
          <w:sz w:val="22"/>
        </w:rPr>
        <w:t>...................................................................................................................</w:t>
      </w:r>
    </w:p>
    <w:p>
      <w:pPr>
        <w:pStyle w:val="Normal"/>
        <w:widowControl w:val="false"/>
        <w:tabs>
          <w:tab w:val="clear" w:pos="720"/>
          <w:tab w:val="left" w:pos="567" w:leader="none"/>
        </w:tabs>
        <w:autoSpaceDE w:val="false"/>
        <w:spacing w:lineRule="auto" w:line="360"/>
        <w:ind w:left="567" w:hanging="567"/>
        <w:jc w:val="both"/>
        <w:rPr>
          <w:rFonts w:ascii="Arial" w:hAnsi="Arial" w:cs="Arial"/>
          <w:bCs/>
          <w:sz w:val="22"/>
        </w:rPr>
      </w:pPr>
      <w:r>
        <w:rPr>
          <w:rFonts w:cs="Arial" w:ascii="Arial" w:hAnsi="Arial"/>
          <w:bCs/>
          <w:sz w:val="22"/>
        </w:rPr>
        <w:t>...................................................................................................................</w:t>
      </w:r>
    </w:p>
    <w:p>
      <w:pPr>
        <w:pStyle w:val="Normal"/>
        <w:widowControl w:val="false"/>
        <w:tabs>
          <w:tab w:val="clear" w:pos="720"/>
          <w:tab w:val="left" w:pos="567" w:leader="none"/>
        </w:tabs>
        <w:autoSpaceDE w:val="false"/>
        <w:spacing w:lineRule="auto" w:line="360"/>
        <w:ind w:left="567" w:hanging="567"/>
        <w:jc w:val="both"/>
        <w:rPr>
          <w:rFonts w:ascii="Arial" w:hAnsi="Arial" w:cs="Arial"/>
          <w:bCs/>
          <w:sz w:val="22"/>
        </w:rPr>
      </w:pPr>
      <w:r>
        <w:rPr>
          <w:rFonts w:cs="Arial" w:ascii="Arial" w:hAnsi="Arial"/>
          <w:bCs/>
          <w:sz w:val="22"/>
        </w:rPr>
        <w:t>...................................................................................................................</w:t>
      </w:r>
    </w:p>
    <w:p>
      <w:pPr>
        <w:pStyle w:val="Normal"/>
        <w:widowControl w:val="false"/>
        <w:tabs>
          <w:tab w:val="clear" w:pos="720"/>
          <w:tab w:val="left" w:pos="293" w:leader="none"/>
        </w:tabs>
        <w:autoSpaceDE w:val="false"/>
        <w:spacing w:lineRule="auto" w:line="360"/>
        <w:jc w:val="center"/>
        <w:rPr>
          <w:rFonts w:ascii="Arial" w:hAnsi="Arial" w:cs="Arial"/>
          <w:sz w:val="22"/>
        </w:rPr>
      </w:pPr>
      <w:r>
        <w:rPr>
          <w:rFonts w:cs="Arial" w:ascii="Arial" w:hAnsi="Arial"/>
          <w:sz w:val="22"/>
        </w:rPr>
        <w:t>im Folgenden Manager genannt</w:t>
      </w:r>
    </w:p>
    <w:p>
      <w:pPr>
        <w:pStyle w:val="Normal"/>
        <w:widowControl w:val="false"/>
        <w:tabs>
          <w:tab w:val="clear" w:pos="720"/>
          <w:tab w:val="left" w:pos="293" w:leader="none"/>
        </w:tabs>
        <w:autoSpaceDE w:val="false"/>
        <w:spacing w:lineRule="auto" w:line="360"/>
        <w:jc w:val="center"/>
        <w:rPr>
          <w:rFonts w:ascii="Arial" w:hAnsi="Arial" w:cs="Arial"/>
          <w:sz w:val="22"/>
        </w:rPr>
      </w:pPr>
      <w:r>
        <w:rPr>
          <w:rFonts w:cs="Arial" w:ascii="Arial" w:hAnsi="Arial"/>
          <w:sz w:val="22"/>
        </w:rPr>
        <w:t>und</w:t>
      </w:r>
    </w:p>
    <w:p>
      <w:pPr>
        <w:pStyle w:val="Normal"/>
        <w:widowControl w:val="false"/>
        <w:tabs>
          <w:tab w:val="clear" w:pos="720"/>
          <w:tab w:val="left" w:pos="567" w:leader="none"/>
        </w:tabs>
        <w:autoSpaceDE w:val="false"/>
        <w:spacing w:lineRule="auto" w:line="360"/>
        <w:ind w:left="567" w:hanging="567"/>
        <w:jc w:val="both"/>
        <w:rPr>
          <w:rFonts w:ascii="Arial" w:hAnsi="Arial" w:cs="Arial"/>
          <w:bCs/>
          <w:sz w:val="22"/>
        </w:rPr>
      </w:pPr>
      <w:r>
        <w:rPr>
          <w:rFonts w:cs="Arial" w:ascii="Arial" w:hAnsi="Arial"/>
          <w:bCs/>
          <w:sz w:val="22"/>
        </w:rPr>
        <w:t>...................................................................................................................</w:t>
      </w:r>
    </w:p>
    <w:p>
      <w:pPr>
        <w:pStyle w:val="Normal"/>
        <w:widowControl w:val="false"/>
        <w:tabs>
          <w:tab w:val="clear" w:pos="720"/>
          <w:tab w:val="left" w:pos="567" w:leader="none"/>
        </w:tabs>
        <w:autoSpaceDE w:val="false"/>
        <w:spacing w:lineRule="auto" w:line="360"/>
        <w:ind w:left="567" w:hanging="567"/>
        <w:jc w:val="both"/>
        <w:rPr>
          <w:rFonts w:ascii="Arial" w:hAnsi="Arial" w:cs="Arial"/>
          <w:bCs/>
          <w:sz w:val="22"/>
        </w:rPr>
      </w:pPr>
      <w:r>
        <w:rPr>
          <w:rFonts w:cs="Arial" w:ascii="Arial" w:hAnsi="Arial"/>
          <w:bCs/>
          <w:sz w:val="22"/>
        </w:rPr>
        <w:t>...................................................................................................................</w:t>
      </w:r>
    </w:p>
    <w:p>
      <w:pPr>
        <w:pStyle w:val="Normal"/>
        <w:widowControl w:val="false"/>
        <w:tabs>
          <w:tab w:val="clear" w:pos="720"/>
          <w:tab w:val="left" w:pos="567" w:leader="none"/>
        </w:tabs>
        <w:autoSpaceDE w:val="false"/>
        <w:spacing w:lineRule="auto" w:line="360"/>
        <w:ind w:left="567" w:hanging="567"/>
        <w:jc w:val="both"/>
        <w:rPr>
          <w:rFonts w:ascii="Arial" w:hAnsi="Arial" w:cs="Arial"/>
          <w:bCs/>
          <w:sz w:val="22"/>
        </w:rPr>
      </w:pPr>
      <w:r>
        <w:rPr>
          <w:rFonts w:cs="Arial" w:ascii="Arial" w:hAnsi="Arial"/>
          <w:bCs/>
          <w:sz w:val="22"/>
        </w:rPr>
        <w:t>...................................................................................................................</w:t>
      </w:r>
    </w:p>
    <w:p>
      <w:pPr>
        <w:pStyle w:val="Normal"/>
        <w:widowControl w:val="false"/>
        <w:tabs>
          <w:tab w:val="clear" w:pos="720"/>
          <w:tab w:val="left" w:pos="293" w:leader="none"/>
        </w:tabs>
        <w:autoSpaceDE w:val="false"/>
        <w:spacing w:lineRule="auto" w:line="360"/>
        <w:jc w:val="center"/>
        <w:rPr>
          <w:rFonts w:ascii="Arial" w:hAnsi="Arial" w:cs="Arial"/>
          <w:sz w:val="22"/>
        </w:rPr>
      </w:pPr>
      <w:r>
        <w:rPr>
          <w:rFonts w:cs="Arial" w:ascii="Arial" w:hAnsi="Arial"/>
          <w:sz w:val="22"/>
        </w:rPr>
        <w:t>im Folgenden Auftraggeber genannt</w:t>
      </w:r>
    </w:p>
    <w:p>
      <w:pPr>
        <w:pStyle w:val="Normal"/>
        <w:widowControl w:val="false"/>
        <w:tabs>
          <w:tab w:val="clear" w:pos="720"/>
          <w:tab w:val="left" w:pos="293" w:leader="none"/>
        </w:tabs>
        <w:autoSpaceDE w:val="false"/>
        <w:spacing w:lineRule="auto" w:line="360"/>
        <w:jc w:val="center"/>
        <w:rPr>
          <w:rFonts w:ascii="Arial" w:hAnsi="Arial" w:cs="Arial"/>
          <w:sz w:val="22"/>
        </w:rPr>
      </w:pPr>
      <w:r>
        <w:rPr>
          <w:rFonts w:cs="Arial" w:ascii="Arial" w:hAnsi="Arial"/>
          <w:sz w:val="22"/>
        </w:rPr>
      </w:r>
    </w:p>
    <w:p>
      <w:pPr>
        <w:pStyle w:val="Normal"/>
        <w:widowControl w:val="false"/>
        <w:tabs>
          <w:tab w:val="clear" w:pos="720"/>
          <w:tab w:val="left" w:pos="293" w:leader="none"/>
        </w:tabs>
        <w:autoSpaceDE w:val="false"/>
        <w:spacing w:lineRule="auto" w:line="360"/>
        <w:jc w:val="center"/>
        <w:rPr>
          <w:rFonts w:ascii="Arial" w:hAnsi="Arial" w:cs="Arial"/>
          <w:sz w:val="22"/>
        </w:rPr>
      </w:pPr>
      <w:r>
        <w:rPr>
          <w:rFonts w:cs="Arial" w:ascii="Arial" w:hAnsi="Arial"/>
          <w:sz w:val="22"/>
        </w:rPr>
        <w:t>§ 1 Grundlagen</w:t>
      </w:r>
    </w:p>
    <w:p>
      <w:pPr>
        <w:pStyle w:val="Normal"/>
        <w:widowControl w:val="false"/>
        <w:tabs>
          <w:tab w:val="clear" w:pos="720"/>
          <w:tab w:val="left" w:pos="293" w:leader="none"/>
        </w:tabs>
        <w:autoSpaceDE w:val="false"/>
        <w:spacing w:lineRule="auto" w:line="360"/>
        <w:rPr>
          <w:rFonts w:ascii="Arial" w:hAnsi="Arial" w:cs="Arial"/>
          <w:sz w:val="22"/>
        </w:rPr>
      </w:pPr>
      <w:r>
        <w:rPr>
          <w:rFonts w:cs="Arial" w:ascii="Arial" w:hAnsi="Arial"/>
          <w:sz w:val="22"/>
        </w:rPr>
        <w:t>(1)</w:t>
        <w:tab/>
        <w:tab/>
        <w:t xml:space="preserve">Der Auftraggeber benötigt vorübergehend Unterstützung auf einer Management-Position. </w:t>
      </w:r>
    </w:p>
    <w:p>
      <w:pPr>
        <w:pStyle w:val="Normal"/>
        <w:widowControl w:val="false"/>
        <w:tabs>
          <w:tab w:val="clear" w:pos="720"/>
          <w:tab w:val="left" w:pos="293" w:leader="none"/>
        </w:tabs>
        <w:autoSpaceDE w:val="false"/>
        <w:spacing w:lineRule="auto" w:line="360"/>
        <w:rPr>
          <w:rFonts w:ascii="Arial" w:hAnsi="Arial" w:cs="Arial"/>
          <w:sz w:val="22"/>
        </w:rPr>
      </w:pPr>
      <w:r>
        <w:rPr>
          <w:rFonts w:cs="Arial" w:ascii="Arial" w:hAnsi="Arial"/>
          <w:sz w:val="22"/>
        </w:rPr>
        <w:t xml:space="preserve">(2) </w:t>
        <w:tab/>
        <w:t>Der Manager ist selbständig als Interimsmanager tätig.</w:t>
      </w:r>
    </w:p>
    <w:p>
      <w:pPr>
        <w:pStyle w:val="Normal"/>
        <w:widowControl w:val="false"/>
        <w:tabs>
          <w:tab w:val="clear" w:pos="720"/>
          <w:tab w:val="left" w:pos="293" w:leader="none"/>
        </w:tabs>
        <w:autoSpaceDE w:val="false"/>
        <w:spacing w:lineRule="auto" w:line="360"/>
        <w:rPr>
          <w:rFonts w:ascii="Arial" w:hAnsi="Arial" w:cs="Arial"/>
          <w:sz w:val="22"/>
        </w:rPr>
      </w:pPr>
      <w:r>
        <w:rPr>
          <w:rFonts w:cs="Arial" w:ascii="Arial" w:hAnsi="Arial"/>
          <w:sz w:val="22"/>
        </w:rPr>
      </w:r>
    </w:p>
    <w:p>
      <w:pPr>
        <w:pStyle w:val="Normal"/>
        <w:widowControl w:val="false"/>
        <w:autoSpaceDE w:val="false"/>
        <w:spacing w:lineRule="auto" w:line="360" w:before="110" w:after="0"/>
        <w:jc w:val="center"/>
        <w:rPr/>
      </w:pPr>
      <w:r>
        <w:rPr>
          <w:rFonts w:cs="Arial" w:ascii="Arial" w:hAnsi="Arial"/>
          <w:b/>
          <w:bCs/>
          <w:sz w:val="22"/>
        </w:rPr>
        <w:t xml:space="preserve">§ 2 Leistungsinhalt </w:t>
      </w:r>
    </w:p>
    <w:p>
      <w:pPr>
        <w:pStyle w:val="Normal"/>
        <w:widowControl w:val="false"/>
        <w:autoSpaceDE w:val="false"/>
        <w:spacing w:lineRule="auto" w:line="360" w:before="110" w:after="0"/>
        <w:jc w:val="center"/>
        <w:rPr>
          <w:rFonts w:ascii="Arial" w:hAnsi="Arial" w:cs="Arial"/>
          <w:b/>
          <w:b/>
          <w:bCs/>
          <w:sz w:val="22"/>
        </w:rPr>
      </w:pPr>
      <w:r>
        <w:rPr>
          <w:rFonts w:cs="Arial" w:ascii="Arial" w:hAnsi="Arial"/>
          <w:b/>
          <w:bCs/>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Der Manager wird für den Auftraggeber als Interimsmanager eingesetzt. Die Aufgaben des Mangers ergeben sich aus der in der Anlage 1 beigefügten Auftragsbeschreibung, in der die Aufgaben des Managers festgelegt und detailliert beschrieben sind.</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2) </w:t>
        <w:tab/>
        <w:t xml:space="preserve">Der Manager wird in dem Unternehmen des Auftraggebers in der in der Anlage 2 beigefügten Funktionsbeschreibung benannten Funktion eingesetzt. Hier ist geregelt, welche Abteilungen/Personen dem Interimsmanager gegebenenfalls unterstellt sind, welche er als Ressourcen nutzen kann und wer dem Manager nähere Angaben zu den zu erfüllenden Aufgaben machen kann und wem der Manager zu berichten hat.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3) </w:t>
        <w:tab/>
        <w:t xml:space="preserve">Der Manager wird für die in der Anlage 3 benannte Dauer tätig, in der auch die Projektphasen gem. § 8 dieses Vertrages geregelt sind (soweit hier eine Regelung nicht getroffen ist, gilt § 8).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4) </w:t>
        <w:tab/>
        <w:t xml:space="preserve">Nicht aufgeführte Leistungen bedürfen einer vertraglichen Vereinbarung. Wünscht der Auftraggeber ergänzende, in diesem Vertrag nicht aufgeführte Leistungen des Managers und erbringt der Manager diese, sind sie nach Maßgabe der vertraglich vereinbarten Vergütung, ersatzweise der ortsüblichen und angemessenen Vergütung zusätzlich zu zahle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5) </w:t>
        <w:tab/>
        <w:t xml:space="preserve">Die Einsatzzeiten des Managers sind von dem Manager frei zu bestimmen, er soll dem Auftraggeber jedoch zu den Werkzeiten von 9-17 Uhr als Ansprechpartner wenigstens fernmündlich oder über das Internet zur Verfügung stehen. </w:t>
      </w:r>
    </w:p>
    <w:p>
      <w:pPr>
        <w:pStyle w:val="Normal"/>
        <w:widowControl w:val="false"/>
        <w:tabs>
          <w:tab w:val="clear" w:pos="720"/>
          <w:tab w:val="left" w:pos="567"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6) </w:t>
        <w:tab/>
        <w:t xml:space="preserve">Der Manager ist in der Wahl des Einsatzortes frei, insbesondere können Aufgaben von dem Manager, soweit möglich, auch im Homeoffice durchgeführt werde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7) </w:t>
        <w:tab/>
        <w:t>Gegenstand der Tätigkeit des Managers ist immer die vereinbarte Dienstleistung und nicht die Herbeiführung eines bestimmten wirtschaftlichen Erfolges.</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center"/>
        <w:rPr>
          <w:rFonts w:ascii="Arial" w:hAnsi="Arial" w:cs="Arial"/>
          <w:sz w:val="22"/>
        </w:rPr>
      </w:pPr>
      <w:r>
        <w:rPr>
          <w:rFonts w:cs="Arial" w:ascii="Arial" w:hAnsi="Arial"/>
          <w:b/>
          <w:sz w:val="22"/>
        </w:rPr>
        <w:t xml:space="preserve">§ 3 Preise, Zahlungsbedingungen, Aufrechnung, </w:t>
        <w:softHyphen/>
        <w:t>Zurückbehaltung</w:t>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1)</w:t>
        <w:tab/>
        <w:t>Alle Preise gegenüber Unternehmern sind Nettopreise zuzüglich der jeweils gültigen gesetzlichen Mehrwertsteuer, soweit diese anfällt und nicht ein anderes vereinbart ist. Bei längerer Vertragsdauer hat der Manager das Recht, eine Anpassung der Vergütung geltend zu machen, der Auftraggeber ist verpflichtet, mit dem Manager hierüber in Verhandlungen zu tret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2) </w:t>
        <w:tab/>
        <w:t xml:space="preserve">Soweit nicht ein anderes vereinbart ist, ist die Leistung des Managers nach Zeit abzurechnen. Der Tagessatz des Managers für einen 8 stündigen Einsatz beträgt ........... EUR netto zuzüglich Spesen und Auslagen in nachgewiesener und erforderlicher Höhe für die Zeit von Montag bis Freitag, für Samstage gilt der Satz zuzüglich 25% und für Sonntage zuzüglich 50%.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3)</w:t>
        <w:tab/>
        <w:t xml:space="preserve">Soweit von dem Manager eine Leistung von mehr als 8 Stunden am Tag gefordert ist, kann der Manager diese Zeiten zusätzlich nach einem Stundenlohn von 100,00 Euro zuzüglich Überstundenzuschlag von 25% für die 9. Und die 10. Stunde sowie einem Überstundenzuschlag von 50% ab der angefangenen 11. Stunde abrechnen. Die Vergütung wird je angefangene viertel Stunde fällig.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4)</w:t>
        <w:tab/>
        <w:t xml:space="preserve">Wird der Manager zu einem Organ des Auftraggebers bestellt, gilt für die Dauer der Bestellung der Stunden- und Tagessatz plus 30 %. </w:t>
      </w:r>
    </w:p>
    <w:p>
      <w:pPr>
        <w:pStyle w:val="Normal"/>
        <w:widowControl w:val="false"/>
        <w:tabs>
          <w:tab w:val="clear" w:pos="720"/>
          <w:tab w:val="left" w:pos="567"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5)</w:t>
        <w:tab/>
        <w:t>Nutzt der Manager sein eigenes Auto für den Weg zu oder von Einsatzorten des Auftraggebers sowie für durch die Leistungserbringung erforderliche Reisen, erstattet der Auftraggeber pro km 0,60 Euro. Für Übernachtungen an einem Einsatzort mehr als 60 km von dem Ort des Managers entfernt, stehen dem Manager pro Tag 100 Euro zu, soweit der Auftraggeber nicht eine angemessene Unterkunft in einer ähnlichen Preislage in einer Entfernung von nicht mehr als 20km vom Einsatzort stellt. Dies gilt jeweils nicht, soweit der Manager den Einsatzort im Home Office oder sonst außerhalb des Ortes des Auftraggebers oder des vom Auftraggebers bestimmten Ort wählt. Weitere Spesen und Auslagen werden gegen Nachweis durch den Manager vom Auftraggeber erstattet, ggf. zzgl. MwSt., soweit solche anfällt.</w:t>
      </w:r>
    </w:p>
    <w:p>
      <w:pPr>
        <w:pStyle w:val="Normal"/>
        <w:widowControl w:val="false"/>
        <w:tabs>
          <w:tab w:val="clear" w:pos="720"/>
          <w:tab w:val="left" w:pos="567"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6) </w:t>
        <w:tab/>
        <w:t xml:space="preserve">Ist ein Paket- oder ein Pauschalpreis vereinbart, gilt dieser, soweit nach der Vereinbarung oder den Umständen die Leistungspflicht des Managers definiert ist. Leistungen, die nicht in dem jeweiligen Paket oder der jeweiligen Pauschale enthalten sind, hat der Auftraggeber zusätzlich nach den vertraglich vereinbarten, ersatzweise den ortsüblichen und angemessenen Stundensätzen zuzüglich erforderliche Spesen und Auslagen zu vergüte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7)</w:t>
        <w:tab/>
        <w:t>Der Manager wird über seine Leistungen alle zwei Wochen abrechnen. Die Zahlung des Auftraggebers ist sofort fällig. Der Auftraggeber wird darauf hingewiesen, dass er spätestens 30 Tage nach Zugang der Rechnung in Verzug gerät. Sofern der Auftraggeber mit der Zahlung in Verzug ist, ist er verpflichtet, für jede weitere Mahnung pauschal 2,00 € für Aufwendungen zu erstatt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8)</w:t>
        <w:tab/>
        <w:t>Der Auftraggeber kann nur aufrechnen, wenn seine Gegenansprüche rechtskräftig festgestellt, unbestritten oder von dem Manager anerkannt sind oder das Aufrechnungsrecht auf Rechten des Auftraggebers wegen nicht vollständiger oder mangelhafter Leistung aus demselben Vertragsverhältnis beruh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9)</w:t>
        <w:tab/>
        <w:t>Zur Ausübung eines Zurückbehaltungsrechts ist der Manager wegen sämtlicher Forderungen aus der Geschäftsverbindung zu dem Auftraggeber befugt.</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center"/>
        <w:rPr>
          <w:rFonts w:ascii="Arial" w:hAnsi="Arial" w:cs="Arial"/>
          <w:b/>
          <w:b/>
          <w:sz w:val="22"/>
        </w:rPr>
      </w:pPr>
      <w:r>
        <w:rPr>
          <w:rFonts w:cs="Arial" w:ascii="Arial" w:hAnsi="Arial"/>
          <w:b/>
          <w:sz w:val="22"/>
        </w:rPr>
        <w:t>§ 4 Leistungserbringung, Leistungszeit, Verzug, Höhere Gewalt</w:t>
        <w:b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1) </w:t>
        <w:tab/>
        <w:t xml:space="preserve">Die Manager ist berechtigt, Subunternehmer einzuschalten und den Auftrag ganz oder teilweise an Dritte weiterzugebe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Der Auftraggeber kann einer Weitervergabe jedoch widersprechen, wenn dadurch seine schutzwürdigen Interessen beeinträchtigt werd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3)</w:t>
        <w:tab/>
        <w:t>Der Beginn einer eventuell angegebenen Leistungszeit setzt die Abklärung aller technischen, rechtlichen und gestalterischen Fragen und die rechtzeitige und ordnungsgemäße Erfüllung der Verpflichtungen des Kunden voraus. Die Einrede des nicht erfüllten Vertrages für den Manager bleibt vorbehalt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eastAsia="Arial" w:cs="Arial" w:ascii="Arial" w:hAnsi="Arial"/>
          <w:sz w:val="22"/>
        </w:rPr>
        <w:t xml:space="preserve"> </w:t>
      </w:r>
      <w:r>
        <w:rPr>
          <w:rFonts w:cs="Arial" w:ascii="Arial" w:hAnsi="Arial"/>
          <w:sz w:val="22"/>
        </w:rPr>
        <w:t>(4)</w:t>
        <w:tab/>
        <w:t>Höhere Gewalt oder bei dem Manager oder den Subunternehmern des Managers eintretende Betriebsstörungen, z. B. durch Aufruhr, Streik oder Aussperrung, die den Manager ohne eigenes Verschulden vorübergehend daran hindert, die Leistung zu einem eventuell vereinbarten Termin oder innerhalb einer eventuell vereinbarten Frist zu liefern, verändern die Leistungszeiten um die Dauer der durch die Umstände bedingten Leistungsstörung. Führt eine entsprechende Störung zu einem Leistungsaufschub von mehr als zwei Wochen oder fällt schon vorher das Interesse des Auftraggebers an der Vertragserfüllung objektiv weg, ist der Auftraggeber berechtigt, von dem Vertrag zurückzutreten.</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center"/>
        <w:rPr>
          <w:rFonts w:ascii="Arial" w:hAnsi="Arial" w:cs="Arial"/>
          <w:sz w:val="22"/>
        </w:rPr>
      </w:pPr>
      <w:r>
        <w:rPr>
          <w:rFonts w:cs="Arial" w:ascii="Arial" w:hAnsi="Arial"/>
          <w:b/>
          <w:sz w:val="22"/>
        </w:rPr>
        <w:t xml:space="preserve">§ 5 Pflichten des </w:t>
      </w:r>
      <w:r>
        <w:rPr>
          <w:rFonts w:cs="Arial" w:ascii="Arial" w:hAnsi="Arial"/>
          <w:sz w:val="22"/>
        </w:rPr>
        <w:t>Auftraggebers</w:t>
      </w:r>
      <w:r>
        <w:rPr>
          <w:rFonts w:cs="Arial" w:ascii="Arial" w:hAnsi="Arial"/>
          <w:b/>
          <w:sz w:val="22"/>
        </w:rPr>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Der Auftraggeber ist verpflichtet, dem Manager vor Auftragserteilung alle Gesetze, Normen und sonstigen Vorschriften zu nennen, die der Manager für die Erbringung der Leistung beachten soll. Eine rechtliche Beratung oder Überprüfung nimmt der Manager nicht vor. Dafür ist vom Auftraggeber ein Rechtsanwalt einzuschalt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2)</w:t>
        <w:tab/>
        <w:t xml:space="preserve">Der Auftraggeber ist verpflichtet, dem Manager rechtzeitig die für die Ausführung der Dienste erforderlichen Informationen und Materialien liefern (z. B. Zugänge zu Einsatzorten, Unternehmen, Datenbanken, Software, Passwörter, generelle oder konkrete Handlungsanweisungen, zu verwendende Materialien oder sonstige vereinbarte Beistellungen des Auftraggebers).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3)</w:t>
        <w:tab/>
        <w:t>Der Auftraggeber ist verpflichtet, erforderliche Materialien in einem gängigen, unmittelbar verwertbaren Format zu übergeben. Der Auftraggeber stellt sicher, dass die erforderlichen Nutzungsrechte eingeräumt werden, insbesondere auch Vervielfältigungs-, Verbreitungs- und Bearbeitungsrechte im für die Dienste des Managers erforderlichen Umfang. Die Überprüfung der rechtlichen Zulässigkeit im Hinblick auf Immaterialgüter- und Urheberrecht kann nur von einem Rechtsanwalt vorgenommen werden und ist nicht Gegenstand des Auftrages.</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4)</w:t>
        <w:tab/>
        <w:t>Sofern der Auftraggeber dem Manager körperliche oder nicht körperliche Gegenstände, insbesondere Bild-, Text- oder Tondateien, zur Verfügung stellt, welche die Rechte Dritter verletzen, ist der Auftraggeber verpflichtet, den Manager auf erstes Anfordern von jeglicher Inanspruchnahme Dritter frei zu halten. Dies umfasst insbesondere auch die Kosten der Rechtsverfolgung.</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5) </w:t>
        <w:tab/>
        <w:t xml:space="preserve">Der Auftraggeber ist damit einverstanden, dass der Manager die Leistung für den Auftraggeber mit dessen Name und Logo als Referenz benennt. Der Auftraggeber ist berechtigt, dieses Einverständnis mit Wirkung für die Zukunft zu widerrufen, wenn er an dem Widerruf ein berechtigtes Interesse hat.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i/>
          <w:i/>
          <w:sz w:val="22"/>
        </w:rPr>
      </w:pPr>
      <w:r>
        <w:rPr>
          <w:rFonts w:cs="Arial" w:ascii="Arial" w:hAnsi="Arial"/>
          <w:sz w:val="22"/>
        </w:rPr>
        <w:t>(6)</w:t>
        <w:tab/>
        <w:t xml:space="preserve">Der Auftraggeber wird Mitarbeiter, Subunternehmer oder Dienstnehmer des Managers für die Dauer von zwei Jahren nicht unmittelbar oder mittelbar abwerben, anstellen, in ein Dienstverhältnis nehmen oder sonst beschäftigen. Handelt der Auftraggeber schuldhaft wider diese Verpflichtung, ist er verpflichtet, in jedem Einzelfall eine Vertragsstrafe von 5.000 Euro zu zahlen. Die Geltendmachung eines weitergehenden Schadens durch den Manager bleibt vorbehalten, die Vertragsstrafe wird auf den Schadensersatz angerechnet. </w:t>
      </w:r>
    </w:p>
    <w:p>
      <w:pPr>
        <w:pStyle w:val="Normal"/>
        <w:widowControl w:val="false"/>
        <w:tabs>
          <w:tab w:val="clear" w:pos="720"/>
          <w:tab w:val="left" w:pos="567" w:leader="none"/>
        </w:tabs>
        <w:autoSpaceDE w:val="false"/>
        <w:spacing w:lineRule="auto" w:line="360"/>
        <w:ind w:left="567" w:hanging="567"/>
        <w:jc w:val="both"/>
        <w:rPr>
          <w:rFonts w:ascii="Arial" w:hAnsi="Arial" w:cs="Arial"/>
          <w:i/>
          <w:i/>
          <w:sz w:val="22"/>
        </w:rPr>
      </w:pPr>
      <w:r>
        <w:rPr>
          <w:rFonts w:cs="Arial" w:ascii="Arial" w:hAnsi="Arial"/>
          <w:i/>
          <w:sz w:val="22"/>
        </w:rPr>
      </w:r>
    </w:p>
    <w:p>
      <w:pPr>
        <w:pStyle w:val="Normal"/>
        <w:widowControl w:val="false"/>
        <w:autoSpaceDE w:val="false"/>
        <w:spacing w:lineRule="auto" w:line="360" w:before="110" w:after="0"/>
        <w:jc w:val="center"/>
        <w:rPr>
          <w:rFonts w:ascii="Arial" w:hAnsi="Arial" w:cs="Arial"/>
          <w:b/>
          <w:b/>
          <w:bCs/>
          <w:sz w:val="22"/>
        </w:rPr>
      </w:pPr>
      <w:r>
        <w:rPr>
          <w:rFonts w:cs="Arial" w:ascii="Arial" w:hAnsi="Arial"/>
          <w:b/>
          <w:bCs/>
          <w:sz w:val="22"/>
        </w:rPr>
        <w:t xml:space="preserve">§ 6 Annahmeverzug und Haftung des </w:t>
      </w:r>
      <w:r>
        <w:rPr>
          <w:rFonts w:cs="Arial" w:ascii="Arial" w:hAnsi="Arial"/>
          <w:b/>
          <w:sz w:val="22"/>
        </w:rPr>
        <w:t>Auftraggebers</w:t>
      </w:r>
    </w:p>
    <w:p>
      <w:pPr>
        <w:pStyle w:val="Normal"/>
        <w:widowControl w:val="false"/>
        <w:tabs>
          <w:tab w:val="clear" w:pos="720"/>
          <w:tab w:val="left" w:pos="567" w:leader="none"/>
        </w:tabs>
        <w:autoSpaceDE w:val="false"/>
        <w:spacing w:lineRule="auto" w:line="360"/>
        <w:jc w:val="both"/>
        <w:rPr>
          <w:rFonts w:ascii="Arial" w:hAnsi="Arial" w:cs="Arial"/>
          <w:b/>
          <w:b/>
          <w:bCs/>
          <w:sz w:val="22"/>
        </w:rPr>
      </w:pPr>
      <w:r>
        <w:rPr>
          <w:rFonts w:cs="Arial" w:ascii="Arial" w:hAnsi="Arial"/>
          <w:b/>
          <w:bCs/>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1)</w:t>
        <w:tab/>
        <w:t xml:space="preserve">Kommt der Auftraggeber mit der Annahme der Dienste des Managers in Verzug, ist er zur Fortzahlung des Entgeltes bis zur Beendigung des Vertrages verpflichtet. Der Manager wird sich ersparte Aufwendungen anrechnen lassen sowie dasjenige, was sie durch anderweitige Verwertung seiner Arbeitskraft erwirbt. Der Auftraggeber wird darauf hingewiesen, dass die Manager projektbezogen arbeitet und nicht mehr als ein Projekt gleichzeitig wahrnimmt.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2) </w:t>
        <w:tab/>
        <w:t>Sollten Informationen, Unterlagen oder Vorlagen wie beispielsweise Zugänge, Schlüssel oder Handlungsanweisungen nicht rechtzeitig und vollständig vorhanden sein, ist der Manager berechtigt, mit der Leistung nach § 4 nicht zu beginnen. Vom Auftraggeber zu vertretende Wartezeiten des Managers oder ihrer Mitarbeiter werden wie Arbeitszeiten vergütet, wenn eine anderweitige Beschäftigung nicht möglich war.</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3)</w:t>
        <w:tab/>
        <w:t>Soweit der Auftraggeber seine Informations- und Mitwirkungspflichten verletzt, ist der Auftraggeber verpflichtet, entsprechende Mehrkosten zu tragen. Der Manager haftet nicht für Schäden, die auf die Verletzung von Mitwirkungspflichten oder auf die Überlieferung falscher oder unvollständiger Informationen zurückzuführen sind.</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autoSpaceDE w:val="false"/>
        <w:spacing w:lineRule="auto" w:line="360" w:before="110" w:after="0"/>
        <w:jc w:val="center"/>
        <w:rPr>
          <w:rFonts w:ascii="Arial" w:hAnsi="Arial" w:cs="Arial"/>
          <w:b/>
          <w:b/>
          <w:bCs/>
          <w:sz w:val="22"/>
        </w:rPr>
      </w:pPr>
      <w:r>
        <w:rPr>
          <w:rFonts w:cs="Arial" w:ascii="Arial" w:hAnsi="Arial"/>
          <w:b/>
          <w:bCs/>
          <w:sz w:val="22"/>
        </w:rPr>
        <w:t>§ 7 Rechte am Ergebnis</w:t>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Soweit bei der Leistung des Managers schutzfähige Rechte entstehen, erhält der Auftraggeber eine einfache Lizenz, das Arbeitsergebnis für die vertragsgemäßen Zwecke zu nutzen. Wünscht der Auftraggeber eine weitergehende Rechtseinräumung, insbesondere das Recht der Vervielfältigung, der Zugänglichmachung, der öffentlichen Widergabe, der Veröffentlichung, der Bearbeitung oder Umgestaltung oder sonstige Verwertungsrechte, sind diese extra zu vergüt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Soweit dem Manager ein Urheberrecht an den Ergebnissen zusteht, ist der Auftraggeber verpflichtet, den Manager als Urheber zu benennen, sofern vertraglich nichts anderes vereinbart ist.</w:t>
      </w:r>
    </w:p>
    <w:p>
      <w:pPr>
        <w:pStyle w:val="Normal"/>
        <w:widowControl w:val="false"/>
        <w:tabs>
          <w:tab w:val="clear" w:pos="720"/>
          <w:tab w:val="left" w:pos="288" w:leader="none"/>
        </w:tabs>
        <w:autoSpaceDE w:val="false"/>
        <w:spacing w:lineRule="auto" w:line="360"/>
        <w:ind w:right="38" w:hanging="0"/>
        <w:jc w:val="both"/>
        <w:rPr>
          <w:rFonts w:ascii="Arial" w:hAnsi="Arial" w:cs="Arial"/>
          <w:sz w:val="22"/>
        </w:rPr>
      </w:pPr>
      <w:r>
        <w:rPr>
          <w:rFonts w:cs="Arial" w:ascii="Arial" w:hAnsi="Arial"/>
          <w:sz w:val="22"/>
        </w:rPr>
      </w:r>
    </w:p>
    <w:p>
      <w:pPr>
        <w:pStyle w:val="Normal"/>
        <w:widowControl w:val="false"/>
        <w:autoSpaceDE w:val="false"/>
        <w:spacing w:lineRule="auto" w:line="360" w:before="110" w:after="0"/>
        <w:jc w:val="center"/>
        <w:rPr/>
      </w:pPr>
      <w:r>
        <w:rPr>
          <w:rFonts w:cs="Arial" w:ascii="Arial" w:hAnsi="Arial"/>
          <w:b/>
          <w:bCs/>
          <w:sz w:val="22"/>
        </w:rPr>
        <w:t>§ 8 Projektphasen/Kündigung</w:t>
        <w:b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1)</w:t>
        <w:tab/>
        <w:t>Der Auftrag unterteilt sich in die Projektphasen, diese sind, soweit nicht ein anderes vereinbart is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ab/>
        <w:t>- Kennenlernphase</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ab/>
        <w:t>- Einarbeitungsphase</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ab/>
        <w:t>- Projektphase</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ab/>
        <w:t>- Abschlussphase.</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2)</w:t>
        <w:tab/>
        <w:t xml:space="preserve">Die Kennenlernphase dauert 2 Wochen von dem ersten vereinbarten Einsatztag an. Hier ist eine Kündigung für jede Partei mit einer Frist von 3 Tagen zu jedem Freitag möglich. Die Einarbeitungsphase dauert 1 Monat ab dem 15. Tag der Diensterbringung. Eine Kündigung für jede Partei ist hier mit einer Frist von 2 Wochen zum Ende dieses Einsatzmonats möglich. Die anschließende Projektphase ist von fester Dauer. Hier ist eine Kündigung nicht möglich. Ist eine feste Projektphase nicht geregelt, gilt ab abgelaufener Einarbeitungsphase eine Kündigungsfrist für beide Seiten von drei Monaten zum Ende eines jeden Quartals. Eine Abschlussphase schließt sich nur an, wenn dies zwischen den Parteien vereinbart wird.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3) </w:t>
        <w:tab/>
        <w:t>Das Recht zur außerordentlichen Kündigung aus wichtigem Grund bleibt für beide Seiten unberühr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4)</w:t>
        <w:tab/>
        <w:t>Kündigt der Auftraggeber den Vertrag, werden die Leistungen des Managers anteilig bis zum Wirksamwerden der Kündigung abgerechnet. Darüber hinaus ersetzt der Auftraggeber dem Manager diejenigen Kosten, die ihm aus Anlass und zum direkten Zweck der Durchführung des gekündigten Leistungsumfangs unter Beachtung der kaufmännischen Sorgfalt nachweislich entstanden sind und im Rahmen des Zumutbaren nicht mehr vermeidbar waren oder sind (z.B. noch erforderliche Datensicherungen, Übergaben etc.).</w:t>
      </w:r>
    </w:p>
    <w:p>
      <w:pPr>
        <w:pStyle w:val="Normal"/>
        <w:widowControl w:val="false"/>
        <w:autoSpaceDE w:val="false"/>
        <w:spacing w:lineRule="auto" w:line="360" w:before="110" w:after="0"/>
        <w:jc w:val="center"/>
        <w:rPr>
          <w:rFonts w:ascii="Arial" w:hAnsi="Arial" w:cs="Arial"/>
          <w:b/>
          <w:b/>
          <w:bCs/>
          <w:sz w:val="22"/>
        </w:rPr>
      </w:pPr>
      <w:r>
        <w:rPr>
          <w:rFonts w:cs="Arial" w:ascii="Arial" w:hAnsi="Arial"/>
          <w:b/>
          <w:bCs/>
          <w:sz w:val="22"/>
        </w:rPr>
      </w:r>
    </w:p>
    <w:p>
      <w:pPr>
        <w:pStyle w:val="Normal"/>
        <w:widowControl w:val="false"/>
        <w:autoSpaceDE w:val="false"/>
        <w:spacing w:lineRule="auto" w:line="360" w:before="110" w:after="0"/>
        <w:jc w:val="center"/>
        <w:rPr>
          <w:rFonts w:ascii="Arial" w:hAnsi="Arial" w:cs="Arial"/>
          <w:b/>
          <w:b/>
          <w:bCs/>
          <w:sz w:val="22"/>
        </w:rPr>
      </w:pPr>
      <w:r>
        <w:rPr>
          <w:rFonts w:cs="Arial" w:ascii="Arial" w:hAnsi="Arial"/>
          <w:b/>
          <w:bCs/>
          <w:sz w:val="22"/>
        </w:rPr>
        <w:t>§ 9 Haftung</w:t>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1)</w:t>
        <w:tab/>
        <w:t>Der Manager haftet gleich aus welchem Rechtsgrund für vorsätzliches und grob fahrlässiges Verhalten sowie bei einer schuldhaften Verletzung von Leben, Körper und Gesundheit oder bei einem Verstoß gegen das Produkthaftungsgesetz mit einer zugesicherten Eigenschaft der Höhe nach unbeschränk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2)</w:t>
        <w:tab/>
        <w:t>Bei einer leicht fahrlässigen Vertragsverletzung nicht wesentlicher Vertragspflichten haftet der Managergar nicht. Bei der Verletzung nicht wesentlicher Vertragspflichten ist die Haftung des Managers auf den Ersatz des bei Vertragsschluss vorhersehbaren, typischen Schadens beschränkt. Wesentliche Vertragspflichten sind solche Pflichten, die vertragswesentliche Rechtspositionen des Auftraggebers schützen, die dem Auftraggeber also der Vertrag nach seinem Inhalt und Zweck gerade zu gewähren hat sowie Pflichten, deren Erfüllung die ordnungsgemäße Durchführung des Vertrages überhaupt erst ermöglicht und auf deren Einhaltung der Auftraggeber regelmäßig vertrauen darf.</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3)</w:t>
        <w:tab/>
        <w:t xml:space="preserve">Im Übrigen ist die Haftung des Managers gleich aus welchem Rechtsgrund ausgeschlossen. Die Haftungsbeschränkung gilt auch zugunsten der Angestellten und Mitarbeiter des Managers sowie dessen Erfüllungs- und Verrichtungsgehilfen und Subunternehmer. Eine Umkehr der Beweislast ist mit den vorstehenden Regelungen nicht verbunde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4)</w:t>
        <w:tab/>
        <w:t xml:space="preserve">Hat der Auftraggeber den Manager nicht auf eine besondere Gefahrgeneigtheit hingewiesen, die dem Auftraggeber bekannt sein musste, ist dies als Mitverschulden anzurechnen. Ebenso ist jedes sonstige Mitverschulden des Auftraggebers anzurechnen. </w:t>
      </w:r>
    </w:p>
    <w:p>
      <w:pPr>
        <w:pStyle w:val="Normal"/>
        <w:widowControl w:val="false"/>
        <w:autoSpaceDE w:val="false"/>
        <w:spacing w:lineRule="auto" w:line="360" w:before="187" w:after="0"/>
        <w:jc w:val="both"/>
        <w:rPr>
          <w:rFonts w:ascii="Arial" w:hAnsi="Arial" w:cs="Arial"/>
          <w:sz w:val="22"/>
        </w:rPr>
      </w:pPr>
      <w:r>
        <w:rPr>
          <w:rFonts w:cs="Arial" w:ascii="Arial" w:hAnsi="Arial"/>
          <w:sz w:val="22"/>
        </w:rPr>
      </w:r>
    </w:p>
    <w:p>
      <w:pPr>
        <w:pStyle w:val="Normal"/>
        <w:widowControl w:val="false"/>
        <w:autoSpaceDE w:val="false"/>
        <w:spacing w:lineRule="auto" w:line="360" w:before="110" w:after="0"/>
        <w:jc w:val="center"/>
        <w:rPr/>
      </w:pPr>
      <w:r>
        <w:rPr>
          <w:rFonts w:cs="Arial" w:ascii="Arial" w:hAnsi="Arial"/>
          <w:b/>
          <w:bCs/>
          <w:sz w:val="22"/>
        </w:rPr>
        <w:t xml:space="preserve">§ 10 Vermögensverschlechterung des </w:t>
      </w:r>
      <w:r>
        <w:rPr>
          <w:rFonts w:cs="Arial" w:ascii="Arial" w:hAnsi="Arial"/>
          <w:sz w:val="22"/>
        </w:rPr>
        <w:t>Auftraggebers</w:t>
      </w:r>
      <w:r>
        <w:rPr>
          <w:rFonts w:cs="Arial" w:ascii="Arial" w:hAnsi="Arial"/>
          <w:b/>
          <w:bCs/>
          <w:sz w:val="22"/>
        </w:rPr>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Werden dem Manager nach Vertragsschluss Tatsachen bekannt, die die Zahlungsfähigkeit des Auftraggebers in Frage stellen, ist er berechtigt, vor der weiteren Ausführung des Auftrages volle Bezahlung der vereinbarten Vergütung oder die Stellen einer geeigneten Sicherheitsleistung zu verlang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Sofern der Auftraggeber mit der Bezahlung einer Rechnung in Verzug gerät, ist der Manager berechtigt, die weitere Leistung bis zur Zahlung der Vergütung oder Stellung einer ausreichenden Sicherheit für die restliche Vergütung auszusetzen. Kommt der Auftraggeber der Aufforderung zur Zahlung oder Stellung einer Sicherheitsleistung nicht binnen angemessener Frist nach, ist der Manager berechtigt, den Vertrag aus wichtigem Grund fristlos zu kündigen. Weitergehende Ansprüche des Managers bleiben davon unberührt.</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autoSpaceDE w:val="false"/>
        <w:spacing w:lineRule="auto" w:line="360" w:before="110" w:after="0"/>
        <w:jc w:val="center"/>
        <w:rPr/>
      </w:pPr>
      <w:r>
        <w:rPr>
          <w:rFonts w:cs="Arial" w:ascii="Arial" w:hAnsi="Arial"/>
          <w:b/>
          <w:bCs/>
          <w:sz w:val="22"/>
        </w:rPr>
        <w:t>§ 11 Verschwiegenheit</w:t>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Einer Geheimhaltungsverpflichtung des Managers unterfallen nur Informationen, Daten, Pläne oder sonstige Unterlagen des Kunden, die dieser ausdrücklich als geheim gekennzeichnet ha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Die Geheimhaltungsverpflichtung entfällt, wenn die Information allgemein bekannt ist oder ohne das Verschulden der Auftragnehmerin allgemein bekannt ist oder wird oder ohne ihr Verschulden allgemeinen bekannt wird, wenn sie sich die geheimhaltungsbedürftige Information selbständig und ohne Heranziehung der Informationen des Kunden erarbeiten hat oder wenn das Gesetz oder eine Behörde aufgrund gesetzlicher Vorschrift eine Offenbarung verlangt.</w:t>
      </w:r>
    </w:p>
    <w:p>
      <w:pPr>
        <w:pStyle w:val="Normal"/>
        <w:widowControl w:val="false"/>
        <w:tabs>
          <w:tab w:val="clear" w:pos="720"/>
          <w:tab w:val="left" w:pos="288"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center"/>
        <w:rPr>
          <w:rFonts w:ascii="Arial" w:hAnsi="Arial" w:cs="Arial"/>
          <w:sz w:val="22"/>
        </w:rPr>
      </w:pPr>
      <w:r>
        <w:rPr>
          <w:rFonts w:cs="Arial" w:ascii="Arial" w:hAnsi="Arial"/>
          <w:b/>
          <w:sz w:val="22"/>
        </w:rPr>
        <w:t>§ 12 Mediation</w:t>
        <w:b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1) </w:t>
        <w:tab/>
        <w:t xml:space="preserve">Bei Streitigkeiten aus der Geschäftsbeziehung zwischen Manager und Auftraggeber, sind die Parteien verpflichtet, eine gütliche Lösung anzustreben. Kommt eine Einigung nicht zustande, verpflichten sie sich, vor der Inanspruchnahme des Rechtsweges, ihre Differenzen in einer Mediation zu schlichten. Unberührt bleibt die Möglichkeit eines Eilverfahrens im Wege des einstweiligen Rechtsschutzes. Keine Streitigkeit im Sinne dieser Mediationsklausel ist die schlichte Nichtzahlung der Vergütung ohne substantiierte Einwendungen von Seiten des Auftraggebers.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Beantragt eine Partei eine Mediation bei der anderen Partei, sind beide Parteien verpflichtet, sich innerhalb von acht Tagen auf einen Mediator zu einigen. Kommt diese Einigung nicht fristgerecht zustande, ist ein Mediator  bindend für die Parteien auf Antrag einer der Parteien von dem Präsidenten der Rechtsanwaltskammer oder einem Vertreter am Sitz der Auftragnehmerin zu bestimmen. Dies ist auch der Ort der Mediationt.  Die Mediationssprache ist Deutsch, es sei denn, alle Beteiligten einigen sich auf eine andere Sprache.</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3) </w:t>
        <w:tab/>
        <w:t xml:space="preserve">Der Rechtsweg (oder ein alternativ vereinbartes Schiedsverfahren, soweit zutreffend) ist erst zulässig, wenn die Mediation gescheitert ist, weil (a) die Parteien einvernehmlich die Mediation für beendet erklären, (b) nach der ersten Mediationssitzung weitere Verhandlungen von einer Partei verweigert werden, (c) der Mediator die Mediation für gescheitert erklärt oder (d) eine Einigung nicht binnen 3 Monaten nach Beginn der ersten Mediationssitzung zustande kommt, soweit die Parteien die Frist nicht einvernehmlich verlänger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4) </w:t>
        <w:tab/>
        <w:t>Die Kosten einer erfolglosen Mediation sind von den Parteien gegenüber dem Mediator intern hälftig zu tragen. Ungeachtet dieser Regelung im Verhältnis zum Mediator bleibt es den Parteien unbenommen, diese Kosten und die einer eventuell begleitenden Rechtsberatung als Rechtsverfolgungskosten in einem anschließenden Verfahren erstattet zu verlangen, es gilt dann die jeweilige Streitentscheidung. Kommt eine Einigung zustande, gilt die dabei vereinbarte Kostenregelung.</w:t>
      </w:r>
    </w:p>
    <w:p>
      <w:pPr>
        <w:pStyle w:val="Normal"/>
        <w:widowControl w:val="false"/>
        <w:tabs>
          <w:tab w:val="clear" w:pos="720"/>
          <w:tab w:val="left" w:pos="567"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center"/>
        <w:rPr>
          <w:rFonts w:ascii="Arial" w:hAnsi="Arial" w:cs="Arial"/>
          <w:sz w:val="22"/>
        </w:rPr>
      </w:pPr>
      <w:r>
        <w:rPr>
          <w:rFonts w:cs="Arial" w:ascii="Arial" w:hAnsi="Arial"/>
          <w:b/>
          <w:sz w:val="22"/>
        </w:rPr>
        <w:t>§ 13 Datenschutz</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eastAsia="Arial" w:cs="Arial" w:ascii="Arial" w:hAnsi="Arial"/>
          <w:iCs/>
          <w:sz w:val="22"/>
        </w:rPr>
        <w:t xml:space="preserve"> </w:t>
      </w:r>
      <w:r>
        <w:rPr>
          <w:rFonts w:cs="Arial" w:ascii="Arial" w:hAnsi="Arial"/>
          <w:iCs/>
          <w:sz w:val="22"/>
        </w:rPr>
        <w:t xml:space="preserve">(1) </w:t>
        <w:tab/>
        <w:t>Für den Vertrag werden gem. Art. 6 Abs. 1 lit. b DSGVO Vertragsdaten erhoben (zB Name, Anschrift und Mail-Adresse, ggf. in Anspruch genommene Leistungen und alle anderen elektronisch oder zur Speicherung übermittelten Daten, die für die Durchführung des Vertrages erforderlich sind), soweit sie für die Begründung, inhaltliche Ausgestaltung oder Änderung eines Vertrages erforderlich sind.  </w:t>
      </w:r>
    </w:p>
    <w:p>
      <w:pPr>
        <w:pStyle w:val="Normal"/>
        <w:widowControl w:val="false"/>
        <w:tabs>
          <w:tab w:val="clear" w:pos="720"/>
          <w:tab w:val="left" w:pos="567" w:leader="none"/>
        </w:tabs>
        <w:autoSpaceDE w:val="false"/>
        <w:spacing w:lineRule="auto" w:line="360"/>
        <w:ind w:left="567" w:hanging="567"/>
        <w:jc w:val="both"/>
        <w:rPr>
          <w:rFonts w:ascii="Arial" w:hAnsi="Arial" w:cs="Arial"/>
          <w:iCs/>
          <w:sz w:val="22"/>
        </w:rPr>
      </w:pPr>
      <w:r>
        <w:rPr>
          <w:rFonts w:cs="Arial" w:ascii="Arial" w:hAnsi="Arial"/>
          <w:iCs/>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 xml:space="preserve">Die Vertragsdaten werden </w:t>
      </w:r>
      <w:r>
        <w:rPr>
          <w:rFonts w:cs="Arial" w:ascii="Arial" w:hAnsi="Arial"/>
          <w:iCs/>
          <w:sz w:val="22"/>
        </w:rPr>
        <w:t>an Dritte nur weiter gegeben, soweit es (nach Art. 6 Abs. 1 lit. b DSGVO) für die Erfüllung des Vertrages erforderlich ist, dies dem überwiegenden Interesse an einer effektiven Leistung (gem. Art. 6 Abs. 1 lit. f DSGVO) entspricht oder eine Einwilligung (nach Art. 6 Abs. 1 lit. a DSGVO) oder sonstige gesetzliche Erlaubnis vorliegt. Die Daten werden nicht in ein Land außerhalb der EU weiter gegeben, soweit dafür nicht von der EU-Kommission ein vergleichbarer Datenschutz wie in der EU festgestellt ist, eine Einwilligung hierzu vorliegt oder mit dem dritten Anbieter die Standardvertragsklauseln vereinbart wurden.</w:t>
      </w:r>
      <w:r>
        <w:rPr>
          <w:rFonts w:cs="Arial" w:ascii="Arial" w:hAnsi="Arial"/>
          <w:i/>
          <w:iCs/>
          <w:sz w:val="22"/>
        </w:rPr>
        <w:t> </w:t>
      </w:r>
    </w:p>
    <w:p>
      <w:pPr>
        <w:pStyle w:val="Normal"/>
        <w:widowControl w:val="false"/>
        <w:tabs>
          <w:tab w:val="clear" w:pos="720"/>
          <w:tab w:val="left" w:pos="567" w:leader="none"/>
        </w:tabs>
        <w:autoSpaceDE w:val="false"/>
        <w:spacing w:lineRule="auto" w:line="360"/>
        <w:ind w:left="567" w:hanging="567"/>
        <w:jc w:val="both"/>
        <w:rPr>
          <w:rFonts w:ascii="Arial" w:hAnsi="Arial" w:cs="Arial"/>
          <w:i/>
          <w:i/>
          <w:iCs/>
          <w:sz w:val="22"/>
        </w:rPr>
      </w:pPr>
      <w:r>
        <w:rPr>
          <w:rFonts w:cs="Arial" w:ascii="Arial" w:hAnsi="Arial"/>
          <w:i/>
          <w:iCs/>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b/>
          <w:b/>
          <w:bCs/>
          <w:sz w:val="22"/>
        </w:rPr>
      </w:pPr>
      <w:r>
        <w:rPr>
          <w:rFonts w:cs="Arial" w:ascii="Arial" w:hAnsi="Arial"/>
          <w:sz w:val="22"/>
        </w:rPr>
        <w:t xml:space="preserve">(3) </w:t>
        <w:tab/>
      </w:r>
      <w:r>
        <w:rPr>
          <w:rFonts w:cs="Arial" w:ascii="Arial" w:hAnsi="Arial"/>
          <w:iCs/>
          <w:sz w:val="22"/>
        </w:rPr>
        <w:t>Betroffene können jederzeit kostenfrei Auskunft über die gespeicherten personenbezogenen Daten verlangen. Sie können jederzeit Berichtigung unrichtiger Daten verlangen (auch durch Ergänzung) sowie eine Einschränkung ihrer Verarbeitung oder auch die Löschung Ihrer Daten. Dies gilt insbesondere, wenn der Verarbeitungszweck erloschen ist, eine erforderliche Einwilligung widerrufen wurde und keine andere Rechtsgrundlage vorliegt oder die Datenverarbeitung unrechtmäßig ist. Die personenbezogenen Daten werden dann im gesetzlichen Rahmen unverzüglich berichtigt, gesperrt oder gelöscht.</w:t>
      </w:r>
      <w:r>
        <w:rPr>
          <w:rFonts w:cs="Arial" w:ascii="Arial" w:hAnsi="Arial"/>
          <w:b/>
          <w:bCs/>
          <w:sz w:val="22"/>
        </w:rPr>
        <w:t xml:space="preserve"> </w:t>
      </w:r>
      <w:r>
        <w:rPr>
          <w:rFonts w:cs="Arial" w:ascii="Arial" w:hAnsi="Arial"/>
          <w:iCs/>
          <w:sz w:val="22"/>
        </w:rPr>
        <w:t>Es besteht jederzeit das Recht, eine erteilte Einwilligung zur Verarbeitung der personenbezogenen Daten zu widerrufen. Dies kann durch eine formlose Mitteilung erfolgen, zB per Mail. Der Widerruf berührt die Rechtmäßigkeit der bis dahin vorgenommenen Datenverarbeitung nicht.</w:t>
      </w:r>
      <w:r>
        <w:rPr>
          <w:rFonts w:cs="Arial" w:ascii="Arial" w:hAnsi="Arial"/>
          <w:b/>
          <w:bCs/>
          <w:sz w:val="22"/>
        </w:rPr>
        <w:t xml:space="preserve"> </w:t>
      </w:r>
      <w:r>
        <w:rPr>
          <w:rFonts w:cs="Arial" w:ascii="Arial" w:hAnsi="Arial"/>
          <w:iCs/>
          <w:sz w:val="22"/>
        </w:rPr>
        <w:t>Es kann Übertragung der Vertragsdaten in maschinenlesbarer Form verlangt werden. Soweit durch die Datenverarbeitung eine Rechtverletzung befürchtet wird, kann bei der zuständigen Aufsichtsbehörde eine Beschwerde eingereicht werden.</w:t>
      </w:r>
      <w:r>
        <w:rPr>
          <w:rFonts w:cs="Arial" w:ascii="Arial" w:hAnsi="Arial"/>
          <w:i/>
          <w:iCs/>
          <w:sz w:val="22"/>
        </w:rPr>
        <w:t> </w:t>
      </w:r>
    </w:p>
    <w:p>
      <w:pPr>
        <w:pStyle w:val="Normal"/>
        <w:widowControl w:val="false"/>
        <w:tabs>
          <w:tab w:val="clear" w:pos="720"/>
          <w:tab w:val="left" w:pos="567" w:leader="none"/>
        </w:tabs>
        <w:autoSpaceDE w:val="false"/>
        <w:spacing w:lineRule="auto" w:line="360"/>
        <w:ind w:left="567" w:hanging="567"/>
        <w:jc w:val="both"/>
        <w:rPr>
          <w:rFonts w:ascii="Arial" w:hAnsi="Arial" w:cs="Arial"/>
          <w:b/>
          <w:b/>
          <w:bCs/>
          <w:sz w:val="22"/>
        </w:rPr>
      </w:pPr>
      <w:r>
        <w:rPr>
          <w:rFonts w:cs="Arial" w:ascii="Arial" w:hAnsi="Arial"/>
          <w:b/>
          <w:bCs/>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iCs/>
          <w:sz w:val="22"/>
        </w:rPr>
      </w:pPr>
      <w:r>
        <w:rPr>
          <w:rFonts w:cs="Arial" w:ascii="Arial" w:hAnsi="Arial"/>
          <w:sz w:val="22"/>
        </w:rPr>
        <w:t xml:space="preserve">(4) </w:t>
        <w:tab/>
      </w:r>
      <w:r>
        <w:rPr>
          <w:rFonts w:cs="Arial" w:ascii="Arial" w:hAnsi="Arial"/>
          <w:iCs/>
          <w:sz w:val="22"/>
        </w:rPr>
        <w:t xml:space="preserve">Die Daten bleiben grundsätzlich nur so lange gespeichert, wie es der Zweck der jeweiligen Datenverarbeitung erfordert. Eine weitergehende Speicherung kommt vor allem in Betracht, wenn dies zur Rechtsverfolgung oder aus berechtigten Interessen noch erforderlich ist oder eine gesetzliche Pflicht besteht, die Daten noch aufzubewahren (zB steuerliche Aufbewahrungspflichten). </w:t>
      </w:r>
    </w:p>
    <w:p>
      <w:pPr>
        <w:pStyle w:val="Normal"/>
        <w:widowControl w:val="false"/>
        <w:tabs>
          <w:tab w:val="clear" w:pos="720"/>
          <w:tab w:val="left" w:pos="567" w:leader="none"/>
        </w:tabs>
        <w:autoSpaceDE w:val="false"/>
        <w:spacing w:lineRule="auto" w:line="360"/>
        <w:ind w:left="567" w:hanging="567"/>
        <w:jc w:val="both"/>
        <w:rPr>
          <w:rFonts w:ascii="Arial" w:hAnsi="Arial" w:cs="Arial"/>
          <w:iCs/>
          <w:sz w:val="22"/>
        </w:rPr>
      </w:pPr>
      <w:r>
        <w:rPr>
          <w:rFonts w:cs="Arial" w:ascii="Arial" w:hAnsi="Arial"/>
          <w:iCs/>
          <w:sz w:val="22"/>
        </w:rPr>
      </w:r>
    </w:p>
    <w:p>
      <w:pPr>
        <w:pStyle w:val="Normal"/>
        <w:widowControl w:val="false"/>
        <w:tabs>
          <w:tab w:val="clear" w:pos="720"/>
          <w:tab w:val="left" w:pos="567" w:leader="none"/>
        </w:tabs>
        <w:autoSpaceDE w:val="false"/>
        <w:spacing w:lineRule="auto" w:line="360"/>
        <w:ind w:left="567" w:hanging="567"/>
        <w:jc w:val="center"/>
        <w:rPr>
          <w:rFonts w:ascii="Arial" w:hAnsi="Arial" w:cs="Arial"/>
          <w:sz w:val="22"/>
        </w:rPr>
      </w:pPr>
      <w:r>
        <w:rPr>
          <w:rFonts w:cs="Arial" w:ascii="Arial" w:hAnsi="Arial"/>
          <w:b/>
          <w:sz w:val="22"/>
        </w:rPr>
        <w:t>§ 14 Gerichtsstand, Erfüllungsor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1)</w:t>
        <w:tab/>
        <w:t>Sofern der Auftraggeber Unternehmer ist, ist der Geschäftssitz des Managers Gerichtsstand, der Manager ist jedoch berechtigt, den Auftraggeber auch an seinem Wohn- oder Geschäftssitz zu verklag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2)</w:t>
        <w:tab/>
        <w:t>Sofern sich aus der Auftragsbestätigung oder dem Vertrag nicht ein Anderes ergibt, ist der Geschäftssitz des Managers Erfüllungsor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sectPr>
      <w:type w:val="nextPage"/>
      <w:pgSz w:w="16838" w:h="23811"/>
      <w:pgMar w:left="2800" w:right="227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KopfzeileZchn">
    <w:name w:val="Kopfzeile Zchn"/>
    <w:qFormat/>
    <w:rPr>
      <w:rFonts w:ascii="Cambria" w:hAnsi="Cambria" w:cs="Cambria"/>
      <w:sz w:val="24"/>
      <w:szCs w:val="24"/>
    </w:rPr>
  </w:style>
  <w:style w:type="character" w:styleId="FuzeileZchn">
    <w:name w:val="Fußzeile Zchn"/>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24:00Z</dcterms:created>
  <dc:creator>gussmang</dc:creator>
  <dc:description/>
  <cp:keywords/>
  <dc:language>en-US</dc:language>
  <cp:lastModifiedBy>Ronald Kandelhard</cp:lastModifiedBy>
  <dcterms:modified xsi:type="dcterms:W3CDTF">2018-10-05T09:12:00Z</dcterms:modified>
  <cp:revision>7</cp:revision>
  <dc:subject/>
  <dc:title>AGB Dienstleistungen 2013</dc:title>
</cp:coreProperties>
</file>